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C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I-32 COPROCESS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MS/PC DOS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/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con Systems Assembler was developed by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,  North Perth Australia, for the DSI-32 coprocesso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references  to Definicon Systems Assembler for the 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nductor  32032  are references to the CSD  ver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</w:t>
        <w:tab/>
        <w:t>OVERVIEW OF THE DSI-32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</w:t>
        <w:tab/>
        <w:t>NS3200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.1</w:t>
        <w:tab/>
        <w:t>General-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.2</w:t>
        <w:tab/>
        <w:t>Dedicat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.3</w:t>
        <w:tab/>
        <w:t>Floating-Poi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.4</w:t>
        <w:tab/>
        <w:t>Memory-Manage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</w:t>
        <w:tab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ELEMENTS OF THE DSI-32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  <w:tab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  <w:tab/>
        <w:t>ASSEMBL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  <w:tab/>
        <w:t>STRING AND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.1</w:t>
        <w:tab/>
        <w:t>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.2</w:t>
        <w:tab/>
        <w:t>Floating-Point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.3</w:t>
        <w:tab/>
        <w:t>Str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</w:t>
        <w:tab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</w:t>
        <w:tab/>
        <w:t>SYMBO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.1</w:t>
        <w:tab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.2</w:t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.3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.4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.5</w:t>
        <w:tab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.6</w:t>
        <w:tab/>
        <w:t>SB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.7</w:t>
        <w:tab/>
        <w:t>F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.8</w:t>
        <w:tab/>
        <w:t>S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.9</w:t>
        <w:tab/>
        <w:t>PC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.10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</w:t>
        <w:tab/>
        <w:t>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</w:t>
        <w:tab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8.1</w:t>
        <w:tab/>
        <w:t>Rules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8.2</w:t>
        <w:tab/>
        <w:t>Type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8.3</w:t>
        <w:tab/>
        <w:t>Length of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</w:t>
        <w:tab/>
        <w:t>ASSEMBLER MODU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</w:t>
        <w:tab/>
        <w:t>PROGRAM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1</w:t>
        <w:tab/>
        <w:t>Relocatable Addresses And Reloc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2</w:t>
        <w:tab/>
        <w:t>Program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3</w:t>
        <w:tab/>
        <w:t>Static Bas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4</w:t>
        <w:tab/>
        <w:t>Frame Point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5</w:t>
        <w:tab/>
        <w:t>Stack Pointer Relativ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6</w:t>
        <w:tab/>
        <w:t>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7</w:t>
        <w:tab/>
        <w:t>Immediat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</w:t>
        <w:tab/>
        <w:t>NEST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INSTRUCTION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</w:t>
        <w:tab/>
        <w:t>Gener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1</w:t>
        <w:tab/>
        <w:t>Regist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2</w:t>
        <w:tab/>
        <w:t>Register Relativ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3</w:t>
        <w:tab/>
        <w:t>Frame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4</w:t>
        <w:tab/>
        <w:t>Frame memory Relativ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5</w:t>
        <w:tab/>
        <w:t>Stack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6</w:t>
        <w:tab/>
        <w:t>Stack Memory Relativ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7</w:t>
        <w:tab/>
        <w:t>Static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8</w:t>
        <w:tab/>
        <w:t>Static Memory Relativ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9</w:t>
        <w:tab/>
        <w:t>Program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10</w:t>
        <w:tab/>
        <w:t>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11</w:t>
        <w:tab/>
        <w:t>Absolu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12</w:t>
        <w:tab/>
        <w:t>Extern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13</w:t>
        <w:tab/>
        <w:t>Top of Stack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14</w:t>
        <w:tab/>
        <w:t>Scaled-Index By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15</w:t>
        <w:tab/>
        <w:t>Scaled-Index Wor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16</w:t>
        <w:tab/>
        <w:t>Scaled-Index Double-Wor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.17</w:t>
        <w:tab/>
        <w:t>Scaled-Index Quad-Wor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</w:t>
        <w:tab/>
        <w:t>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.1</w:t>
        <w:tab/>
        <w:t>Quick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.2</w:t>
        <w:tab/>
        <w:t>Block Leng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.3</w:t>
        <w:tab/>
        <w:t>Bit-Field Leng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.4</w:t>
        <w:tab/>
        <w:t>Bit-Field Offset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.5</w:t>
        <w:tab/>
        <w:t>Displacement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</w:t>
        <w:tab/>
        <w:t>PROGRAM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</w:t>
        <w:tab/>
        <w:t>REGIST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</w:t>
        <w:tab/>
        <w:t>REGISTER LI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</w:t>
        <w:tab/>
        <w:t>CONFIGURATION LI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</w:t>
        <w:tab/>
        <w:t>PROCESSOR REGIST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9</w:t>
        <w:tab/>
        <w:t>MEMORY MANAGEMENT REGIST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0</w:t>
        <w:tab/>
        <w:t>EXTERNAL PROCEDUR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ASSEMBLER PSEUDO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</w:t>
        <w:tab/>
        <w:t>SYMBOL CREATION PSEUDO-OP (EQ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</w:t>
        <w:tab/>
        <w:t>DATA GENERATION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3.1</w:t>
        <w:tab/>
        <w:t>BYTE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3.2</w:t>
        <w:tab/>
        <w:t>SBYTE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3.3</w:t>
        <w:tab/>
        <w:t>WORD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3.4</w:t>
        <w:tab/>
        <w:t>SWORD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3.5</w:t>
        <w:tab/>
        <w:t>DOUBLE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3.6</w:t>
        <w:tab/>
        <w:t>SDOUBLE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3.7</w:t>
        <w:tab/>
        <w:t>FLOAT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3.8</w:t>
        <w:tab/>
        <w:t>LONG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3.9</w:t>
        <w:tab/>
        <w:t>FIELD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10  IF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11  ENDIF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</w:t>
        <w:tab/>
        <w:t>STORAGE ALLOC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1</w:t>
        <w:tab/>
        <w:t>BLKB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2</w:t>
        <w:tab/>
        <w:t>BLKW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3</w:t>
        <w:tab/>
        <w:t>BLKD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4</w:t>
        <w:tab/>
        <w:t>BLKF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.5</w:t>
        <w:tab/>
        <w:t>BLKL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</w:t>
        <w:tab/>
        <w:t>LISTING CONTROL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5.1</w:t>
        <w:tab/>
        <w:t>TITLE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5.2</w:t>
        <w:tab/>
        <w:t>SUBTITLE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5.3</w:t>
        <w:tab/>
        <w:t>NOLIST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5.4</w:t>
        <w:tab/>
        <w:t>LIST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5.5</w:t>
        <w:tab/>
        <w:t>EJECT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5.6</w:t>
        <w:tab/>
        <w:t>WIDTH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</w:t>
        <w:tab/>
        <w:t>LINKAGE CONTROL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6.1</w:t>
        <w:tab/>
        <w:t>IMPORT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6.2</w:t>
        <w:tab/>
        <w:t>IMPORTP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6.3</w:t>
        <w:tab/>
        <w:t>EXPORT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6.4</w:t>
        <w:tab/>
        <w:t>EXPORTP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6.5   COMM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7</w:t>
        <w:tab/>
        <w:t>SEGMENT CONTROL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7.1</w:t>
        <w:tab/>
        <w:t>DSECT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7.2</w:t>
        <w:tab/>
        <w:t>PROGRAM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7.3</w:t>
        <w:tab/>
        <w:t>STATIC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7.4</w:t>
        <w:tab/>
        <w:t>LOC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7.5</w:t>
        <w:tab/>
        <w:t>ENDSEG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7.6</w:t>
        <w:tab/>
        <w:t>ALIGN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8</w:t>
        <w:tab/>
        <w:t>MODULE CONTROL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8.1</w:t>
        <w:tab/>
        <w:t>MODULE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8.2</w:t>
        <w:tab/>
        <w:t>START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1</w:t>
        <w:tab/>
        <w:t>Procedu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2</w:t>
        <w:tab/>
        <w:t>Procedu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3</w:t>
        <w:tab/>
        <w:t>Proced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</w:t>
        <w:tab/>
        <w:t>PROC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</w:t>
        <w:tab/>
        <w:t>RETURNS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</w:t>
        <w:tab/>
        <w:t>VAR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</w:t>
        <w:tab/>
        <w:t>BEGIN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6</w:t>
        <w:tab/>
        <w:t>ENDPROC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</w:t>
        <w:tab/>
        <w:t>CA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8</w:t>
        <w:tab/>
        <w:t>SAMP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INVOC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</w:t>
        <w:tab/>
        <w:t>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</w:t>
        <w:tab/>
        <w:t>ASSEMBLER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</w:t>
        <w:tab/>
        <w:t>ASSEMBLER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</w:t>
        <w:tab/>
        <w:t>ASSEMBL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THE DSI-32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    INPUT AND OUTPUT FILES USED AND GENERATED BY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    L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    RESOLVING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   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  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1  INPU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1.1   The FILE_LIS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1.2   The LIBRAR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1.3   The MAI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2  INDIREC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2.1   The INDIRE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2.2   The NODEFAUL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3  MEMORY ALLOC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3.1   The CO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3.2   The LIN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3.3   The MO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3.4   The RA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3.5   The RO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3.6   The SB_STAR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3.7   The STAC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3.8   The MODUL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4  OUTPU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4.1   The EXEC and NOEXEC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4.2   The MAP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.5  LINKER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5.1   The QUIT and EXI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6.5.2   The link (&lt;CR&gt;)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 USE OF INDI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8 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8.1 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8.1.1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8.1.2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8.1.3   Stat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8.1.4   Im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8.1.5   Ex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8.2 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8.2.1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8.2.2   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8.2.3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8.2.4   Stat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8.2.5  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  contained in this manual is for referenc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document may be reproduced in any form or by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without  the  prior written consent  of  Computer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