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SI-3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 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-32  assembly  language programs and how the DSI-32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memory addresses to symbols,  instruction,  and data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  DSI-32 MODULE STRUC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SI-32  program  may  be  divided  into  separately 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A  module consists of one or more segments and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ODULE 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gment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gmen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gmen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&lt;symbol&gt;  is  the  optional  MODULE  pseudo-op.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ars  within  the  current  module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embled  the string &lt;symbol&gt; is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bject file as the module nam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name  of the source file is assign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odule name.  Section 5.8.1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 pseudo-o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egment-1&gt;      specify the segments within the modul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u           segment may consist of one or more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egment-n&gt;      statements. Section 3.3 describes seg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gram is made up several modules,  the modules must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 assembled  and then linked together (via  the  DSI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3  PROGRAM SEG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gram  segment is made up of a set of statements  whic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he same relocation mode.  The following segment typ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1  Relocatable Addresses And Relocation M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yte  of  data storage defined in a module  is  assign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able address. A relocatable memory address is an 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  of the segment in which the instruction or  data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ssociated with a relocatable memory address is a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relocation mode specifies the base address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relative.  The Assembler assigns a relocation m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struction  or  data element depending on the  typ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n which it is defined or whether the relocation m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 defined.  Table  3-1 lists the  permitted  re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3-1  RELOC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 |</w:t>
        <w:tab/>
        <w:t>Mode type</w:t>
        <w:tab/>
        <w:t>|</w:t>
        <w:tab/>
        <w:t>Description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C   |</w:t>
        <w:tab/>
        <w:t>Program code</w:t>
        <w:tab/>
        <w:t>| Value is relative to the start of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ab/>
        <w:t>| program code segment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B   |</w:t>
        <w:tab/>
        <w:t>Static Base</w:t>
        <w:tab/>
        <w:t>| Value is relative to the SB regis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ab/>
        <w:t>| at run time.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P   |</w:t>
        <w:tab/>
        <w:t>Frame Pointer</w:t>
        <w:tab/>
        <w:t>| Value is relative to the FP register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ab/>
        <w:t>| at run time.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P   |</w:t>
        <w:tab/>
        <w:t>Stack Pointer</w:t>
        <w:tab/>
        <w:t>| Value is relative to the SP register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ab/>
        <w:t>| at run time.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B   |</w:t>
        <w:tab/>
        <w:t>Absolute</w:t>
        <w:tab/>
        <w:t>| Value is the absolute memory address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|</w:t>
        <w:tab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M   |</w:t>
        <w:tab/>
        <w:t>Immediate</w:t>
        <w:tab/>
        <w:t>| Value is a constant.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3.2  Program Code Seg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Mode - PC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only segment where code generation is allowed,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 and  program code are generated in this  seg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counter  is incremented by the  appropriat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after each statement.  The pseudo location count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remented in the PC segment.  The program code segm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d  at  run  time via the Module table  mechanis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00 series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3  Static Base Seg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Mode - SB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 data  is referenced relative to the SB  segment.  The 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is fixed as long as the program resides in  one 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B  register  is loaded from the Module table  each  ti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ers a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 pseudo  location counter is  incremen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amount after each instruction.  The location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cremented in the SB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uninitialized  storage may be allocated in the  SB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NSX compatible DSI-32 assembler. The extended D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assembler  allows initialized storage which is outpu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along with the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c base segments are relocated at run time via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echanism of the NS32000 series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4  Frame Pointer Relat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Mode - FP Relativ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is  segment allocates storage for data items that ar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procedure.   Storage of FP relative data is alloc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P  relative data items are allocated on the stack,  thu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counter  is  decremented by the appropriat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If a label is specified on a line which allocates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tack,  it is assigned the value of the location 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decremented by the appropriat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P segments are on the stack and transient, thus Assembl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3.5  Stack Pointer Relative Seg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Mode - S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hat is relative to the stack is allocated by this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relative data items are allocated on the push down stack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counter is decremented by the appropriat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If a label is specified on a line which allocates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stack it is assigned the value of the  location 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decremented by the appropriat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 segments  like  FP and SB segments only contain  stor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 thus Assembly time initialization is not  possible.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extended DSI-32 assembler  allows  assembl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SB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SP relative segment is relocated at run time by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ify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6  Absolute Seg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Mode -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gment allocates storage at absolute memory loc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location  counter  is incremented  by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gment  is  not relocatable since it  refers  to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 Input/output ports can be easily reference via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7  Immediate Seg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Mode -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is not allocated by this segment.  The immediat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chanism for assigning immediate values to label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be  used as offsets in the various  addressing  mod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 location  counter is incremented  by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gment is not relocatable since it doesn't refer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  NESTED SEG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supports the nesting of segments,  i.e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a new segment within the current segment. 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level is 16.   Note that the PC and SB segments 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 continue to increment from the last used value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and SP segments which are reset on every new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