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7-2  AS ERROR CODE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 Internal assemb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aximum location counter nesting exceeded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aximum if-endif nesting exceeded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Open square bracke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lose square bracke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Open bracke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lose bracke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Comma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String delimit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Length qual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MMU regist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Processor regist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General-Purpose register (R0..R7)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End of line or commen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Unexpected character i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Unexpect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In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Miss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Illegal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Illeg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Complex expressions not allowed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Attribute of operand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Configuration regist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Attribute of operand must be FLOA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Attribute of operand must be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Floating point operand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Operand must be defined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Attributes of operand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External operands must have the same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Operan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 Duplicate op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 Illegal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Illegal attribute of export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 Symbol alread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 EXPORT must precede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 Illegal directive in th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 Labe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 No label may appear on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 Duplicate use o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 Illegal to decrement location counter in PC or SB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 Symbol type must be Immediate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 Illegal relo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 Nested procedu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 Illegal use o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 Illegal use of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 Illegal us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 Unexpected ENDSEG or 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 Return block size exceeds parameter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 Unbalanced if-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