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I-32 COPROCESS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MS/PC DOS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ING HIGH LEVE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SEMBL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0 Interfacing C, Pascal and Fortran to assembl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applications require both high level language cod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assembler code. For these applications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ble to link the two language types together to form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is document describes how interface language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arameters are pass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 further  reference  on  the  assembler  syntax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n assembler procedures and parameter passing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con Assembler/Link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advantages of the Definicon C, Pascal and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 is the common code generator that they all sh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code generator means that the same interfacing 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ly to all three languages. Below is an outline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nguages pass their parameter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C  language  can pass parameters by  either  valu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er.  Which  type  of parameter gets passed  is  p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 the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Pascal language can pass parameters by either value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er.  Which  type  of parameter gets passed  is  pure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 the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Fortran language passes parameters by pointer,  i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  that  gets passed on the stack is a  pointer  to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sections there are three examples, 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The  astute  person will note that the  C  and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 produce identical assembler output for the 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program.  Fortran  on  the  other  hand  produces 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code,  primarily because the parameters are pa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(ie by reference). In each of the three example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an example program written in assembler to interfa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1 C calling conven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 is  an  example C program which calls  a  function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sm1'  and  passes  two pointers and a value.  Variable  'a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 to  the  'asm1' function by reference  as  is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'c' array, while variable 'b' is 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1(&amp;a, b, &amp;c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assembler code that is produced for this C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odule</w:t>
        <w:tab/>
        <w:t>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ain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[],16              ;16 bytes = a + b + c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d</w:t>
        <w:tab/>
        <w:t>-14(fp),tos        ;address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d</w:t>
        <w:tab/>
        <w:t>r0,tos             ;value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d</w:t>
        <w:tab/>
        <w:t>-4(fp),tos         ;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p</w:t>
        <w:tab/>
        <w:t>_asm1              ;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spb</w:t>
        <w:tab/>
        <w:t>-12                ;collapse stac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  <w:tab/>
        <w:t>[]                 ;exit from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p</w:t>
        <w:tab/>
        <w:t>0                  ;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n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_a</w:t>
        <w:tab/>
        <w:t>-4(fp)</w:t>
        <w:tab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_b</w:t>
        <w:tab/>
        <w:t>r0</w:t>
        <w:tab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_c</w:t>
        <w:tab/>
        <w:t>-14(fp)</w:t>
        <w:tab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mportp</w:t>
        <w:tab/>
        <w:t>_asm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2 Pascal calling conven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example Pascal program which calls a function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sm1'  and  passes  two pointers and a value.  Variable  'a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 to  the  'asm1' function by reference  as  is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'c' array, while variable 'b' is 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= array[0..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sm1(var a:integer; b:integer; var c:string)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 b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1(a, b 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ctual  assembler  code  that is produced  for  this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odule</w:t>
        <w:tab/>
        <w:t>test1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test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[],16              ;16 bytes = a + b + c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d</w:t>
        <w:tab/>
        <w:t>-14(fp),tos        ;address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d</w:t>
        <w:tab/>
        <w:t>r0,tos             ;value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d</w:t>
        <w:tab/>
        <w:t>-4(fp),tos         ;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p</w:t>
        <w:tab/>
        <w:t>_asm1              ;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spb</w:t>
        <w:tab/>
        <w:t>-12                ;collapse stac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  <w:tab/>
        <w:t>[]                 ;exit from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p</w:t>
        <w:tab/>
        <w:t>0                  ;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n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_a</w:t>
        <w:tab/>
        <w:t>-4(fp)</w:t>
        <w:tab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_b</w:t>
        <w:tab/>
        <w:t>r0</w:t>
        <w:tab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_c</w:t>
        <w:tab/>
        <w:t>-14(fp)</w:t>
        <w:tab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mportp</w:t>
        <w:tab/>
        <w:t>_as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3 Assembler program example for C or Pasc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 is  an  example  of  how to write  the  asm1  fun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.  Since  the  compiler  output from the  C  and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 is  the  same,  this one assembler cod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p   _as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sm1: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blkd      1              ;order of variable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       blkd      1              ; is the order  they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blkd      1              ; pu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d      3              ;must fake return of a, b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d      b,0(a)         ;add 'b' to contents of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d      'done',0(c)    ;put 'done...'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d      '...',4(c)     ;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sting  file  for the above assembler language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            exportp   _as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3  _asm1: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4  c:        blkd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5  b:        blkd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6  a:        blkd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7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8            blkd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9            var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PC 820000</w:t>
        <w:tab/>
        <w:tab/>
        <w:t xml:space="preserve">    10  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3 PC 03c4100c00</w:t>
        <w:tab/>
        <w:tab/>
        <w:t xml:space="preserve">    11            addd      b,0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8 PC 17a4656e6f641400</w:t>
        <w:tab/>
        <w:t xml:space="preserve">    12            movd      'done',0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 PC 17a4002e2e2e1404</w:t>
        <w:tab/>
        <w:t xml:space="preserve">    13            movd      '...',4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8 PC 92003200</w:t>
        <w:tab/>
        <w:tab/>
        <w:t xml:space="preserve">    14            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EXT  REL   VALUE   VALUE  DEFIN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FP  0000000c              6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     FP  00000010              5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FP  00000014              4     12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_asm1                        EXP  PC  00000000              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 to note about the above assembler program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After the 'proc' pseudo-op are the definitions for rese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pace for the variables passed by the calling 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fficient  memory  has  to be reserved for all  the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After  the 'returns' pseudo-op  is the  definition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 of data passed back to the calling function. Si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C and Pascal it is the calling routines task to un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assed  parameters the procedure must retur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ta that was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The 'var' pseudo-op can if necessary inform the assemb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 some of the general purpose registers (R0  - R7)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  purpose registers that need to be saved are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 the  square  brackets,   separated  by  commas,  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R3,  R4].  Note  that  in both the C and  Pascal 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s  R0,  R1 and R2 may be changed by a function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s R3,  R4,  R5,  R6 and R7 must be  preserv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ating point registers F0,  F1,  F2 and F3 may be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egisters F4, F5, F6 and F7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If  a  procedure has to return a result  to a  C  or  Pasc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 then  that  result  must be  returned  in  the  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for integer results  or in the F0,F1 floating poi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pair if it is a floating poi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Since all variables to the procedure are passed on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cedure may recursively call itself if requi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 of  recursion  is solely limited  by  the  amount 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4 Fortran calling conven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example Fortran program which calls a fun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m1' and passes three variables, 'a', 'b' and 'c'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10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sm1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ctual  assembler  code that is produced  for  this 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odule</w:t>
        <w:tab/>
        <w:t>test3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AIN_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d</w:t>
        <w:tab/>
        <w:t>@10,tos            ;the size of array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d</w:t>
        <w:tab/>
        <w:t>L8,tos             ;pointer to array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ddrd</w:t>
        <w:tab/>
        <w:t>L6,tos             ;pointer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d</w:t>
        <w:tab/>
        <w:t>L7,tos             ;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p</w:t>
        <w:tab/>
        <w:t>_asm1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spb</w:t>
        <w:tab/>
        <w:t>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p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n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7:</w:t>
        <w:tab/>
        <w:t>.blkb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6:</w:t>
        <w:tab/>
        <w:t>.blkb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8:</w:t>
        <w:tab/>
        <w:t>.blkb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mportp</w:t>
        <w:tab/>
        <w:t>_asm1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 is  an  example  of  how to write  the  asm1  fun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p   _asm1</w:t>
      </w:r>
    </w:p>
    <w:p>
      <w:pPr>
        <w:pStyle w:val="PreformattedText"/>
        <w:bidi w:val="0"/>
        <w:spacing w:before="0" w:after="0"/>
        <w:jc w:val="left"/>
        <w:rPr/>
      </w:pPr>
      <w:r>
        <w:rPr/>
        <w:t>_asm1: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blkd      1              ;sizeof arra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blkd      1              ;order of variable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       blkd      1              ; is the order  they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blkd      1              ; pu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d      4              ;fake return of a, b, c &amp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d      0(b),0(a)      ;add 'b' to contents of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d      'done',0(c)    ;put 'done...'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d      '...',4(c)     ;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sting  file  for the above assembler language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            exportp   _as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3  _asm1: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  d:        blkd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5  c:        blkd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6  b:        blkd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7  a:        blkd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8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9            blkd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0            var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PC 820000</w:t>
        <w:tab/>
        <w:tab/>
        <w:t xml:space="preserve">    11  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3 PC 038410000c00            12            addd      0(b),0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9 PC 17a4656e6f641400</w:t>
        <w:tab/>
        <w:t xml:space="preserve">    13            movd      'done',0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0 PC 17a4002e2e2e1404</w:t>
        <w:tab/>
        <w:t xml:space="preserve">    14            movd      '...',4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8 PC 92003200</w:t>
        <w:tab/>
        <w:tab/>
        <w:t xml:space="preserve">    15            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EXT  REL   VALUE  VALUE  DEFINED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FP  0000000c            7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     FP  00000010            6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FP  00000014            5  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FP  0000001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_asm1                        EXP  PC  00000000       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1)  2) and 3) from the C / Pascal assembler  exampl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 to this Fortran example.  Note that in the Fortr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array is also passed to the assembler 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size is actually required within the procedure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5 Building the executable progra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at  we  have  written both the  high  level  langu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language portions of the code it is time to bui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 program.  Firstly  it  is necessary  to  comp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high level language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a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Pasc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c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as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Fortra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c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as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we  have to assemble the assembler language por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as as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at  is  now necessary is to link the high  level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to the assembler language por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n file=test,as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Pas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n file=test1,as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Fortr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n file=test2,as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execute the resultant program all that is necessary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 standard  Definicon  loader  program,  see  sec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'LOAD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0 High level language to high level langu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ome cases it is necessary to interface high  level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gether.  The Definicon C, Pascal and Fortran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a common code generator.  This means that parameter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nctions,  procedures or subroutines is perform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regardless of the language.  As seen in the last sectio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ascal  are  very compatible while Fortran  may  pass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if required.  Nevertheless,  separately compil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 modules  may  be  linked together  to  form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n fact all the libraries for the compilers; CLIB, P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B are all written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jor difference between the languages is that C and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 pass  variables  by  value,   and  Fortran  pass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 This means that the statement  'asm1(&amp;a,  b,  &amp;c[0])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  passes  the  variable 'b' by value,  and 'a'  and  'c'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 Specifically, the CONTENTS of 'b' are pass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'a' and 'c'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  example  of how to invoke a function written  in  C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ogram written in Fortran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*10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funct(a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we  will write the C function that was invoked in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unct(a, b, c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*a, *b;         /* pointers to integer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c;            /* pointer to character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;              /* the size of the character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i =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char done[] = "done...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 = *a + *b;       /* add b to contents of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 =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d--)         /* for the size of the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++ = done[i-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 = '\0';          /* append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 When  an array is passed to a subroutine in  Fortra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of  the  array is also implicitly  passed.  See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reference to the 'd' variable in the C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