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nt Grat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you have received your DSI-32 card and assembled i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a kit) and you've plugged into your computer (please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on installation), you probably want som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. Well, here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hing  you  should do is make a  backup  of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disks  that came with your board and then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 in a safe place.  Next you should create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DSI-32 development area.  Into this  subdirector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py all the files on your distribution disks.  Now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 to  try the DSI-32 out,  part a) of this  discus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how  to  try out the compilers and part b) i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bought the DSI-32 without an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Lets assume for now that you purchased the C compiler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will find a file called HELLO.C.  Type the file 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imple print statement with the hello messag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compile and 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C HELLO                    ; ru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HELLO                    ; assemble the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HELLO               ; link the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you will find several new files on your disk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.A32      which is the output from the compiler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32000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.O32      which is the output from the assembl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 file that is ready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.E32      which  is the executable file that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duces,  this  is the file that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ready to run our test program,  all tha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OA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went ok, the hello message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Now,  if  you want to play for a while just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anging the message. Note if you have the Pascal 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instead  of  the C then all that changes  is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it would be HELLO.P or HELLO.F and the compi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ither:  A&gt;PC HELLO or A&gt;FC HELLO ,respectively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mmands to assemble, link and loa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Now lets assume that all you purchased was the DSI-32,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 a  less elaborate (but object level compatible)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r.  So in your case we supply an assembler tes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ys hello.  It is called HELLO.A32,  and uses direc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display the hello message.  Let's go through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ing and link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 HELLO                    ; assemble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N FILE=HELLO               ; link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 you will find several new files on your disk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.O32      which is the output from the assembl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 file that is ready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.E32      which  is the executable file that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duces,  this  is the file that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re ready to run our test program,  all tha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OA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verything went ok the hello message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Now,  if  you want to play for a while just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anging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you should be suitably gratified and i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ise for you to #read the rest of the manual# before you w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and get disillu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