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RUNTIME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# DOC20070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 with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perate the Definicon Systems' Pascal compiler,  your system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DSI-32000 coprocessor card,  with a minimum of 256K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with a minimum of 96K bytes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clusive of operating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nough  disk space to contain the compiler,  the program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an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compiled,  assembled and linked program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computer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DSI-32000 coprocessor card,  with a minimum of 256K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n IBM compatible clone  with a minimum of 96K 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clusive of operating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that   both  the  system  requirements  and  the 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for an absolutely minimum system.  A DSI-32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256K bytes of memory will severly restrict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hat  can be compiled.  1M byte of memory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functions to be compiled.  Also due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compiler (around 200k bytes of executable code),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,  or at the very least two floppy disk drive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retaining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asc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icon  Systems'  Pascal  compiler  package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omponents,  some executable.  The executabl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scal compiler,  the assembler and the linker. Tabl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s  the  various components that are a part  of  the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1 Pasca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onent  |  Disk File  |          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iler      PC.E32        the compiler modu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C.CMD        the CP/M command par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C.EXE        the MS/DOS command pars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CMD      the CP/M program load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OAD.EXE      the MS/DOS program lo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    AS.E32  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.CMD/AS.EXE assemb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S32032.OPC   the opcode file for the assemb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ker        LN.E32        the enhanced compiler compat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N.CMD/LN.EXE linke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ies     CRTLIB.O32    standard C functions (see run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tion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LIB.O32      low level C routin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ATH.O32      The C math routin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ASLIB.O32    The Pascal runtime func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       HELLO.P       simple progra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      README.DOC    updated notes on Pascal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nd documenta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inimum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 program a diskette with the following programs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m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PC.E32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PC.EXE or PC.CMD       the command parser for CP/M 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ny require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emble  and  link  the  program  ready  for  execu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form a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AS.E32                 the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.CMD or AS.EXE       command parser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32032.OPC            the opcode fil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N.E32               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LN.CMD or LN.EXE       command parser for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RTLIB.O32            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LIB.O32               low leve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MATH.O32               math functions for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PASLIB.O32             Pascal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AD.EXE or LOAD.CMD   the DSI-32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32IO.E32               the DSI-32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LNP.D32                default file that controls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  specifies  the  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Compiling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compile, assemb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nstration  program  supplied on  the  Pascal   Langa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instructions assume that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operating system whether it be CP/M or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following these instructions be sure to make a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ster  Pascal diskette(s) and store the original(s)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reate  a Pascal working disk,  and an  assembler/linker  wor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with the files as shown in Section 1.4.  If your syst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hard disk then just move all the files from the Pas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kette(s) to an area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your operating system disk in drive A and your  Pas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 disk in drive B which contains a copy of  the  HELLO.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you  are  ready to compile and  test  your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To look at the program you can type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TYPE HELLO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ello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Welcome to the world of 32 bit compu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we are ready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P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t is not necessary to enter the .P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the compiler, the command parser performs tha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When the compiler has loaded an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 compiling  your program it will display its  sig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At  the end of the compilation the  compil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any  errors that have occured and will then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the operating system prompt.  If  no   erro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ed   then  you  are  ready to  assemble  and  link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w we are ready to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S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as for the compiler,  the assembl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 for  the .A32 extension.  Once the  assembl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ly loaded it will display its signon  messag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pass  progresses,  the pass will be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Any  errors that are detected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we are ready to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N FILE=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ker  will link the program with the Pascal libra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a file that is executable on the DSI-32 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will have a .E3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we can load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OA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32 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this  example concentrated on linking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 program,  but  in the real world  a  typical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may consist of several separately compiled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of how to link several modules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executable module. In addition we will assum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ur own library, mylib.o32, that we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file1,file2,file3,file4 LIB=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er will first read all the symbol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into its tables and then after satisfying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symbols as possible it will then search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specified  libraries  to  resolve  any  import/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hat have been left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to build a user library you must have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con librarian,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the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efinicon  Systems'  Pascal  compiler  is  a  single 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.  It performs automatic register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put variables and pointers into registers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parameters  such as the lifetime of a variable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use, (e.g. if the address of a variable is taken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 in a module then the compiler will not place th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).  Several other points are noteworthy of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various Pascal variable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             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nt                  2**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nt                 -2**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am  size and data size are limited only by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small model, medium model, large model etc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/8086/80268  IBM  clone type systems do not  exis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conductor's 32000 series of 32 bit micro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p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line  invokes the Pascal  compiler,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to compile and passes any special instru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The maximum compiler command line is 128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form of the command lin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PC    option_switches    sourc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.P filetype extension does not have to be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ser will automatically append the correc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extension is supplied in the command line then 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compiled regardless of the .P convention.  Also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supplied on the command line and a file tha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ut has the right name exists then it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top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scal  compiler may be stopped at any stage of 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ntering a &lt;CTRL&gt;C (hold the CTRL key down and hit the C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sole.  The compiler will then immediately 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back to the operating system.  Note that all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on the DSI-32 card can be aborted in this way,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linker and user programs.  Upon termination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 open  are automatically closed.   Note also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 that are open will be closed in whatever stat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in  at the time control C  was entered.   The outp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be erased but they will  probably  contain 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error  messages are displayed during the  compil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in which the error was detected and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pil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option switches enable the user to control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compiler.  An option switch always start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 sign  and  follows with  certain  alphanumeric 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must not be left between any of the characters tha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n option switch,  but at least one space must  separat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switch  from  another parameter.  Table 2.1  detai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ente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PC -O1 -O2 -DDEBUG=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t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case sensistivity for the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ser PC.CMD or PC.EXE converts symbol 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,  this  means that the above command line will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ive  to the compiler "#define debug =  off",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rective "#define DEBUG = 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tion    |              Descrip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c            causes comments to be output with the pr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rocessor outp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       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1.  Equivalent to "#define name 1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dname=string define "name" to the preprocessor with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alue "string".  Equivalent to enter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#define name string" at the top of the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e            do not compile the program, just plac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utput from the preprocessor onto the cons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istring      include file names that do not start with "/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searched for in the directory "string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1           attempt to optimize the program to be as fa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ssible.  The Definicon  Pascal compi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generally performs many optimizations tha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e normally options on other compilers,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t may be counter productive to use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mization switch as the code produced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round 10% larger.  Experimenting with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option will allow you to determine when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ill prove to be useful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o2           allow the optimizer to assume that mem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ocations do not change except by explic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tores.  That is, the optimizer is guarant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at no memory locations are I/O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egisters that can change asynchronous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uname        Undefine the predefined preprocessor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"name". Equivalent to "#undef name"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x56          allow only ANSI/IEEE featur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x57          Generate bounds checking code for subrang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d array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x59          Turn off case sensitivit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For further information on Pascal and the runtim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finicon Pas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