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SI-32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 (the DSI-32 Linker) takes object modules generated by A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-32  assembler)  and produces an executable file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onto  the DSI-32 Coprocessor  board  and  execu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 supports  the National Semiconductor 32000  modul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LN object link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omplete  set  of  directives* available for  eas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Linker can be driven interactively or by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control of memory allocation by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 of "ROM"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brary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 Link Map can be generated b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r has complete control over the placement of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  tables,  static  data areas and the  user  stack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's  memory allocation can be assigned to a global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n a module by module basis.   Initialized COMMON data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2  INPUT AND OUTPUT FILES USED AND GENERATED BY LINK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 links the user's object modules produced by AS and 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ecutable file.   An optional map file may be  gen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MAP directive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file  - Input.   The object code  and  associated 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AS are in this file.  The default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 files is 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 - Input.   The indirect (command) file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linker  directives used to  drive  the  link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 interactive  input.   The directives suppor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  are the same as those used in  interactive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that embedded indirect commands are not  supported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8.2.2 for a discussion of interactive and indirec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for a full discussion of directives, see sect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 - Output.   The  linked code is  placed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 which  may  then  be  loaded  onto  the 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  board  by  the Loader.   The default  exten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is .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file - Output.   If the MAP directive is given to the lin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map information is placed in a text file called a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extension for map files is .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nd  Warnings - Output.   Errors detected by the  lin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perating in interactive or indirect (command file)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ent to the console immediately after the error occur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mode,  error messages are displayed after the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 the  error   has been echoed  to  the  console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will cause the linker to exit to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 error is detected,  whereas other directive  erro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inker prompt for fur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3  LINKER INVO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may be invoked in an interactive mode or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Interactive  mode  allows  the user  to  specify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,  one  at a time to the linker.  As it process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it immediately report any errors.   Command lin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user to list on the operating system command l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irectives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 mode  is  entered by simply typing  "LN"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prompt.   Command line mode in invoked by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irectives immediately after "LN".   Both modes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require the same format for eac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voked  in  interactive mode,  the linker displays  a  L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on  the screen and waits for the user to  start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 The user then enters the directives,  on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 time followed by a carriage return (&lt;CR&gt;),  until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 directives necessary for linking  have  been  specifi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rective is improperly specified,  or a directiv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previously entered directive,  the linker will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message immediately after the directive has been 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directives have been entered,  a blank line (i.e.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a &lt;CR&gt;) instructs the linker to link the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under  the  constraints of  the  directives.   I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directives  have not been specified,  the link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error message reporting that fact.  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of the error,  the linker will return to the LN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example of interactive mode,  the following is  a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LN  to link three modules named  a.o32,  b.o32  and  c.o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executable file named d.e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nk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85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FILE=a.o32,b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FILE=c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EXEC=d.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RAM=0..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invoked in command line mode or interactive  mode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specified  on  the  command or  prompt  lin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blanks.   Directives themselves,  however, 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blanks.   For example,  to link the same modul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 in command line mode,  the following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N FILE=a.o32,b.o32,c.o32 EXEC=d.e32 RAM=0..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nk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85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single directive FILE,  though it refers to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names,  does not contain embedded blanks,  whereas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ecessary  to  separate  the FILE  directive  from  the 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 This  requirement  is the same in both indire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oth interactive and command line mode (unless the  NO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used),  when directed to link, the linker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for  a  default file which is specific to  the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 the link session.  Four language types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LN,  the default filenames for the language types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 language            LNC.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scal language       LNP.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tran language      LNF.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sembler language    LNA.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file normally contains default libraries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given language type and any hardware specific 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amount of RAM,  ROM, etc.  If this file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er  issues a warning message.   The  user  shoul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in this file that are invariant for each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er.   Directives  in the default file are echo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in the same manner as indirect files, see section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nimum required set of directives for linking 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ne  or more FILE directives specifying all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one or more LIBRARY directives specifying al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any) necessary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RAM directive specifying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4  RESOLVING EXTERNAL REFEREN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  resolves  external  references  by  searching  each 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y  the  FILE_LIST directive and then  search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specified by the LIBRARY directive for symbols that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 unresolved symbols.   External symbol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the   assembler   source  code   with   IMPORT/IMPORTP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/EXPORTP  pseudo-ops.   A match if found when  an 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has  the same name as an EXPORTed symbol and their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onsistent.   The  following table  defines  consisten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symbo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ype         EX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            SB Data, ABS Data, 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oint         PC Entry, Loc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symbol is unresolved after searching both the user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ibraries, LN will continue processing the remaining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nerate a map but will not generate an executable file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list all unresolved external referenc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5  MEMORY ALLO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ll external references have been resolved,  LN beg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  memory  for  the  executable  file.  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 require  either automatic or  user  specified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global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 blocks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 tables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atic base data blocks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each structure is automatically allocated by L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iguous allocation scheme.   LN places the struc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available RAM address in the order listed above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allocation  scheme  is  not  optimal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it  can  be  overridden by  explicit  specifi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ddresses using the memory alloc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structures for a particular module, 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lobal  specifications  defined  by  default  or  b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directives,  is handled by the MODULE direct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specifies certain allocation requirements that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addressed by a global allocation scheme,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mory in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LN  is unable to allocate a specified structure due  to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,  an  error message will be sent to the  conso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will return to the operating system.   The us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ver which order the structure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architecture of the 32000 microprocessor  seri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Module Table must be allocated in the lower 64k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 The  stack  is  allocated  a  default  4096  bytes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specified,  the remaining memory is alloc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.  Note  that it may be necessary to allocate more sta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ograms.    None of the structures can be alloc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ntiguous  blocks  of memory and each structure starts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 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provide the linker with the information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 create  an  executable  file.    The  forma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=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r is one of LN's directive keywords and spec 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is significant in the context of the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no  spaces  are allowed  between  any  par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orms of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fall into two categories depending on how many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appear in a link session.   Cumulative directi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more  than once during a link  session,  wherea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 directives  may  be specified a maximum of  on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y link session.   Specifying a non-cumulative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ce  will  cause  LN  to  generate  an  err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ROM, FILE_LIST, MODULE 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 directives fall into the non-cumulative categ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be specifi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 identifies  a  directive  by the first n  charac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keyword  which  uniquely  distinguish  it 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 This  allows for abbreviated specif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keyword.   For example, SB uniquely identifies SB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inguishes it from the STACK directive.   However, 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 keyword  abbreviation  and  will  generate  an 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OD_START and MODULE do not follow this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6.1  INPU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directives specify which object files LN is to 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xecutable file.  Thes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1.1   The FILE_LIS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ILE_LIST=&lt;filename&gt;[,&lt;filenam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LIST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 the name of an object fil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AS.   The default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_LIST directive specifies the object file(s) to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an executable file.   This is a  required 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ximum number of files that may be linked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0 object files including library files.  Note a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as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irective is cumulative (see section 8.6),  i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more than once.   This is useful when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o  link  do not fit on one line,  and a  second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N determines that a file is unusable (i.e. not found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 not  an  object file),  an error message is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N&gt; FILE_LIST=TEST1,TEST2,TEST3.O32,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N&gt; F=TEST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four object files are specified.   Note th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xist betwee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2,  "F" uniquely defines the FILE_LIST directiv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extension is specified for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1.2   The LIBRARY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BRARY=&lt;filename&gt;[,&lt;filenam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the name of a library file of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ules  generated by AS. 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.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directive specifies the object file(s) used by L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external references not defined by the FILE_LI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ive is a cumulative directive (see section 8.6)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e user to continue the LIBRARY specification wit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external  reference  is satisfied  by  a  librar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object module is included in the executable fi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ule  is included,  the linker then tries to  resolv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references in the new module by searching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 Modules  which do not resolve external re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N determines that a file is unusable (i.e. not found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 not  an  object file),  an error message is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N&gt; LIBRARY=LIB1,LIB2,LIB3.O32,LI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&gt; LIBRARY=LIB5,LI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N&gt; LIB=LIB0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1, the linker is given two librar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abbreviated form of the LIBRARY direct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nd  a non default extension is specified for  LIB0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1.3   The MAIN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AIN=&lt;modu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name     is  the name of a module contain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bject  file specified by the  FILE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IBRARY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MAIN   directive  specifies  which  module  gains 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fter  loading of the executable file  on  the  D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MAIN  directive is not specified,  LN  determin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gain control using the following set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If one and only one of the modules in the FILE_LI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  directives contain the START  pseudo-op,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o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If  there is only one module to link,  pass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If 1 or 2 is not the case, send an error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  and  stop  linking.    Do  not  generat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START pseudo-op is in more than one  object  modu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 and only one" criteria of rule 1 is not met and LN se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&gt; MAIN=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 the module FILE1 will gain control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any other module.  Note that any other modul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FILE1 must not have a START directive,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 then  LN will issue an error regarding  multipl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2  INDIREC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DIRECT  FILE directives specify which  indirect  (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to be used in producing an  executable  fil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O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full  discussion on how to use the linker  with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section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6.2.1   The INDIREC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NDIREC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the name of an ASCII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N   directives.    The   default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.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RECT directive specifies the name of a file to b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INDIRECT  directive  is used,  the  linker  ope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 and begins interpreting the text in the fil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manner to keyboard input.  The syntax used fo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rect files are identical to that for interact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linker processes an INDIRECT directive,  it  ech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to the console prefaced with an at (@) sign.  I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of the directive an error is detected, 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 an  error  message to the console  immediately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 In  interactive mode,  the linker returns to  the  L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fter the indirect file has been fully processed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 is in non-interactive mode,  after it finishe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rect file,  it processes the default file and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directives  cannot be used  in  indirect  files. 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&lt;CR&gt;) are not processed in in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N&gt; IND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&gt;LN IND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 the INDIRECT directive is used to specif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IND  as the indirect file.   This example is in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INDIRECT directive is specified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nd causes the linker to process in  non-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2.2   The NODEFAUL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O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AULT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FAULT directive tells the linker that the file LNx.D3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searched for on read when the link directive (&lt;CR&gt;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file  (LNx.D32) usually contains  directiv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variant for each invocation of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NO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 tells  the linker that LNx.D32  is  no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  MEMORY ALLOCATION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 ALLOCATION  directives  control  the  al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nker data structures in RAM.  Thes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B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se directives are not important an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 on  how  LN  allocates memory.   For each  of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LN will abort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 attempt to allocate memory in a non-exist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emory allocations intersect previous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n attempt to allocate memory in a RO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6.3.1   The CODE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ODE=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is a valid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DE  directive specifies the beginning  loca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 can  load code.   This directive allocates  a 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of  memory  for  the  code  of  each  module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code block does not fit into the  allocated  memory, 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processing and returns to the MS-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CODE=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ocates the code block beginning at address 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2   The LINK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NK=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is a valid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  directive specifies the beginning  loca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can load the link tables for each module.   This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 a  contiguous  block of memory for the links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tarting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link block does not fit into the  allocated  memory, 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processing and returns to the MS-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LINK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 locates the link table block beginning a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3   The MOD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OD=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           is  the 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is a valid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  directive  specifies the beginning  locatio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can load the global module tables for each  modu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 allocates a contiguous block of memory for th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able starting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global module table block does not fit into th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LN  aborts processing and returns to the  MS-DO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MOD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locates the global module table block beginn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4   The RAM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RAM={&lt;low_addr&gt;..&lt;high_addr&gt;|&lt;low_addr&gt;+&lt;leng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{&lt;low_addr&gt;..&lt;high_addr&gt;|&lt;low_addr&gt;+&lt;length&gt;}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_addr, high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valid RA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    is a positive hex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  directive specifies all of the valid RAM address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which  the  linker may load code and  data. 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  directive  can specify valid RAM address space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 First, a range of valid address space can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&lt;low_addr&gt;..&lt;high_addr&gt;  format.    In  this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_addr is a valid hex address representing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pace and high_addr is a valid hex address 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of  the address space.   low_addr  must  be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_addr.   In the second format,  &lt;low_addr&gt;+&lt;length&gt;, low_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valid hex address representing the beginning of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and  length  is a positive hex  integer  represe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one contiguous RAM address space can be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directive.   However,  if the address spaces overlap,  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 an error message to the console and returns to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AM address spaces must not overlap with memory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 monitor program if it is required to run the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ser  program  simultaneously.   The  monitor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he top of the heap to just below itself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N&gt; RAM=0..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N&gt; RAM=9000..DFFF,E000+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the  RAM  directive specified  one  mega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y is available for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example  2,   the  RAM  directive  specifies  two  disj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address spaces available for code and data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pecifies a range,  whereas the second format specifi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5   The ROM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ROM={&lt;low_addr&gt;..&lt;high_addr&gt;|&lt;low_addr&gt;+&lt;leng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{&lt;low_addr&gt;..&lt;high_addr&gt;|&lt;low_addr&gt;+&lt;length&gt;}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_addr, high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valid RO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    is a positive hex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rective is not intended for use on the DSI-32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It  is solely available when LN is being used to  lin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targeted to a different 3200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M  directive specifies all of the valid ROM address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which  the  linker  may not load  code  and  data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intended for systems that have ROM taking up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r virtu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M  directive  can specify valid ROM address space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 First, a range of valid address space can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&lt;low_addr&gt;..&lt;high_addr&gt;  format.    In  this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_addr is a valid hex address representing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pace and high_addr is a valid hex address 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of  the address space.   low_addr  must  be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_addr.   In the second format,  &lt;low_addr&gt;+&lt;length&gt;, low_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valid hex address representing the beginning of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and  length  is a positive hex  integer  represe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one contiguous ROM address space can be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M  directive.   However,  if the address  spaces  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sends an error message to the console and returns to the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N&gt; ROM=0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N&gt; ROM=9000..9020,E000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, the ROM directive specified 201 bytes of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 for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2,   the  ROM  directive  specifies  two   disj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 address  spaces unavailable for code and  data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format  specifies  a  range,  whereas  the  second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6   The SB_START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B_START=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_START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is a valid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_START directive specifies the address where al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(static base) data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SB_START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tatic base address is set to 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7   The STACK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TACK={&lt;low_addr&gt;..&lt;high_addr&gt;|&lt;low_addr+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&lt;leng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_addr, high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valid RA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    is a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CK  directive  is specifies the address  rang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directive can specify valid RAM address space 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 First, a range of valid address space can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&lt;low_addr&gt;..&lt;high_addr&gt;  format.    In  this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_addr is a valid hex address representing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pace and high_addr is a valid hex address 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 of  the address space.   low_addr  must  be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_addr.   In the second format,  &lt;low_addr&gt;+&lt;length&gt;, low_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bottom of the stack and the top of the stack will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 of &lt;low_addr&gt; and &lt;length&gt;.  The  third  format,  +&lt;length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ow_addr&gt;  is chosen by LN as the next available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ngth is a positive hex integer representing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o allocat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STACK=+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, the bottom of the stack is chosen by L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of  the  stack is the sum of &lt;low_addr&gt; (chosen by  L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3.8   The MODULE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ODULE=&lt;modulename&gt;/&lt;me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name     is a valid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dir         is  any  memory  directive  other 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ULE  directive allows control of memory allocation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 by  module  basis  independent  of  the  global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ive specifies certain allocation requirem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necessarily  addressed by a global  allocation  schem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ON memory in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MODULE=MAIN/SB_START=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MODULE=SUB/SB_START=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,  the  static base beginning  addres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 MAIN and SUB are set to E000.   This allows both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e same data without having to pas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4  OUTPU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ives control the output of executable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.  Thes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XECUTABLE/NO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6.4.1   The EXEC and NOEXEC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XEC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, NOEXEC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ilename&gt;     is   the  name  of  an  executab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be generated by the LN. 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extension is .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  and  NOEXEC  directives  control  the  outp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generated by 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 the EXEC and NOEXEC directive are omitted from  a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 the  name of the executable file defaults to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pecified  in  the first FILE_LIST directive  with  a  .E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 If the EXEC directive is specified,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is the name specified in the directive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 specified,  .E32 is the default.   If  the  NO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specified, no executable file is generat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only a map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LN&gt; EXEC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N&gt; N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&gt;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 1,  the linker generates an  executable  fil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xample 2,  the linker does not generate an executabl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will attempt to satisfy all unresolved  referenc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.  It will generate a MAP fil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4.2   The MAP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AP[=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          is the directiv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      is  the  name  of  a  map  fil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erated by the LN linke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extension is .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P  directive specifies that a map file is to be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ptionally  allows the user to specify the name of  the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If the filename is specified and no extension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 the extension defaults to .M32.  If no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 the name of the map file will default to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file  specified in the first FILE_LIST directive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M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MAP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a map file is generated with the name TEST.M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5  LINKER CONTROL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 directives  control the  execution  of  LN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UIT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 (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6.5.1   The QUIT and EXIT direc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, EXIT     are the directi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IT  and  EXIT function identically.   They halt  all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and return control to the MS-DOS operating  system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generated when these directiv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6.5.2   The link (&lt;CR&gt;) direc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          is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 directive is specified by entering a  &lt;CR&gt;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N&gt;  prompt.   This directive is  only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all necessary directives for a successful 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k directive tells the linker to execute the link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s of the previously entered directives. 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have been specified correctly, the linker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resolve  all  external  references,   allocate  all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if directed to do so, will generate execu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 files.   If an error occurs during the  link  operation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message  is  sent  to the console  and  processing  st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the error and the mode,  control returns ei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N&gt; prompt or the MS-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nk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85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FILE=TEST1.O32,TEST2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FILE=TEST3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EXEC=TEST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MOD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CODE=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RAM=0..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,  the object modules  TEST1.O32,  TEST2.O3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3.O32  are  linked to produce the executable  file  TEST.E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last line of the linker directives is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7  USE OF INDIRECT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files allow the user the ease of instructing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using  a  file containing a set of  directives  for  l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having to re-enter the set of directives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les can be specified in two ways.   First,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mode,  an indirect file can be specifi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N  IND=filename"  where  filename is a file  containing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.   This instructs the linker to open the fi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instructions from that file.   The default extens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les is .IND.  The second way to specify indir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fter invoking interactive mode, use the INDIRECT dire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n  indirect file.   Execution of the linker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directives from the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oked in indirect mode,  the linker takes  directi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indirect file until it reaches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rective is read from the file,  the linker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,  echoes  the directive to the console and report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to the console before going on to the next directiv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 occurs,  processing  will always  continue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file has been read.   Depending on the severit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 however, the linker will return control to the LN&gt;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MS-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 the file a.ind has the following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a.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=d.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=0..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following  command  sequences  can  be  used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N IND=a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-32 Link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85 Definic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&gt; IND=a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1 Introdu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 files  are produced by assembler,  AS, 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 by the librarian,  LIB.  Object files are form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stinc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m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x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lock starts at a 512 byte boundary within the objec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ccupy zero or more pages.  The first block is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block  and  the  rest of the  blocks  are 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either that assembler or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1.1 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directory  block contains information for  up  to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If  more  than ten modules are contained in the  ojb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n further contiguous blocks are allocated. 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formed of three distinct sections:  a header sect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module information and a trailer (padding to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Head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DIR     16    Pointer to next directory  block,  -1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COUNT    16    Number of modules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ray of module information (maximum of 10 entries per block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NM       64    Module name, left justified, spac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TYPE     3     Language (0 = pascal, 1 = assembler, 2 =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=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1    Module status (0=main, 1=not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ADDR   32    Execution start address (offset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LEN     32    Cod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SIZE      32    Static Base dat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LK       16    Static bas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LEN      16    Symbol table length (currently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DDR      32    Static Base address (-1 if no SB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ADDR    32    Code address (-1 if n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BLK     16    Start block of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BLK     16    Start block of im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LK     16    Start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LK      16    Start block of symbol table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LEN     16    Number of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LEN     16    Number of im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R     304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16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     64    Character string that contains 'CODEF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1.2 C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de  block  contains  the actual program  cod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 code blocks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1.3 Static Base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ic base data contains the data that i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B  register of the 32000 series  family.  The  static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contiq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1.4 Import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ME       72    The import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IZE       32    Size of data (used when symbol is comm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PE        1    Symbol type (0=data, 1=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M        1    Common flag (0=not common, 1=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AT        1    Static flag (0 = glob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loc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1.5 Export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ME       72    The export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ZE       32    Byte offset with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T        1    Static flag (0 = global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loc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 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YPE        1    Type (0 = SB data, 1 = ABS data, 2 =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= PC data 4 = 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0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2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files are produced by linker,  An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ypically  made up of serveral object files.  They  ha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.E32  and  are  loaded into the DSI-32  boar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con  Loader.  An executable file consists of five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Link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lock starts at a 512 byte boundary within  the 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may occupy zero or more pages. The first block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 information  block and the rest of the  bloc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alloc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2.1 Gener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neral information block contains information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to all modules.  Although also contained in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lobal Module Table,  is not physically part of the 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ction.  It contains a copy of the module data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  the   separate  modules  in  the  executable  fil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nd pass data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ID      16    7699 plu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BLK      16    Pointer to first direct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_LOW    32    Heap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_HIGH   32    Heap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_LOW   32    Stack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H_HIGH  32    Stack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    32    Main 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COUNT    32    Number of modules in the mo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ADDR     32    Module tabl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lobal Module Table (MODCOUNT of these items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D        32    Static 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D      32    Link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AD      32   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3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8.2.2 Module 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dule Directories are contiquous arrays of  data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General Module Table entry (ie MODCOUNT of them).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rectories are held in each 512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AME#   #BITS#           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NM       64    Module name (left justified, space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TYPE      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 13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ADDR    32    Execution start address (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N        32    Length of static bas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EN        32    Length of link tab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N        32    Length of cod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LEN      3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R       32    Static base data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R       32    Link tabl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DR       32    Cod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K        16    Link table star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K        16    Code star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LK      16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LK        16    Static base star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    112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2.3 C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blocks contain the actual code that belong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2.4 Static Ba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tic base blocks contain the data that is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ies 32000 microprocessor's SB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8.2.5 Link T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 table blocks store the linkage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The link table information allows the external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of the series 32000 microprocessors to determin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address  of a data item or the module and offset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