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pt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.1  INTRODUC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DSI-32  Assembler  procedure is a set of  statements  t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ed  by a PROC and ENDPROC pseudo-op.  The statement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pseudo-ops are executed when the procedure is invok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call  procedure  instruction.   Control  is  returne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 after  the  calling statement on  terminat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A procedure invocation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  <w:tab/>
        <w:t xml:space="preserve">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 Block          any parameters required by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re pushed onto the current  stac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dure is th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 Block     allocates  storage  for  the 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hich  have  been pushed onto the 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the Call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 Block</w:t>
        <w:tab/>
        <w:t xml:space="preserve"> allocates  storage  for  any 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hich  are  to  be  returned  from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Variab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llocates   storage  on  the  stack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emporary  data  which is local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rocedure. Any General-Purpose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hich   need   to  be  saved  prior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xecuting   the  Procedure  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ock may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Instruc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instructions which form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procedure management pseudo-ops are  suppor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udo-op             Description</w:t>
        <w:tab/>
        <w:tab/>
        <w:t xml:space="preserve">    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</w:t>
        <w:tab/>
        <w:t xml:space="preserve">    specifies the start of a procedure block</w:t>
        <w:tab/>
        <w:t xml:space="preserve">    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F       specifies the start of a global procedure block 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specifies the start of the return value block    6.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    specifies the General-Purpose registers to       6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ve and the start of the local variab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      specifies the start of the procedure            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truc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ROC     terminates the procedure definition              6.6</w:t>
      </w:r>
    </w:p>
    <w:p>
      <w:pPr>
        <w:pStyle w:val="PreformattedText"/>
        <w:bidi w:val="0"/>
        <w:spacing w:before="0" w:after="0"/>
        <w:jc w:val="left"/>
        <w:rPr/>
      </w:pPr>
      <w:r>
        <w:rPr/>
        <w:t>#6.1.1  Procedure Opera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tailed description of invocation and execution of a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arameters  required  by the procedure are pushed  o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ck by the calling routine.  The parameters are stor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he   calling  routine  executes  the  appropriate   NS3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ruction which either pushes a 32-bit return address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tack,  or if the calling routine is in another modu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shes  a  16-bit  module descriptor address  and  a  32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  address onto the stack.   The procedure then  be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he  procedure  executes  an  ENTER  instruction  (whi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itly  generated via the invocation of the VAR 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).  The  ENTER instruction allocates any required 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temporary  data and then saves the  specified  Gene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registers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he  procedure executes the instructions in the 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he  General-Purpose registers are restored off  the  st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then  control  returns to the  calling  routine's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6.1.2  Procedure Typ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procedures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cal Procedures (or Subrout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tern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  which  have  local  scope  are  assigned  the 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 type.  They  may be called from  anywhere  with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they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 which  have  public scope are assigned  the 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type.   They may be called from any module i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's  name has been defined with an IMPORTP  directiv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 minus (:-) as well as from within the module in which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. When an External Procedure is invoked the current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xited and the new module in which the procedure is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.  Control returns to the calling procedure on term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tern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  A  recursive procedure is a procedure which contain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 block to itself.  Since all parameter storag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cated  on  the  stack  and  each  invocation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dure  automatically reserves  storage, 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 recursively  call themselves as long as  the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fficient stack space available. A recursiv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 be  either  a  Local  or  External  Procedure. 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ursive  External  Procedure must be  defined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a colon minus (:-) or must be specified in bo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P and EXPORTP operand li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6.1.3  Procedure Forma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cedure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abel&gt;</w:t>
        <w:tab/>
        <w:tab/>
        <w:t>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&lt;label&gt;]</w:t>
        <w:tab/>
        <w:t>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.</w:t>
        <w:tab/>
        <w:tab/>
        <w:t>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&lt;label&gt;]</w:t>
        <w:tab/>
        <w:t>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.</w:t>
        <w:tab/>
        <w:tab/>
        <w:t>Return Valu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[reg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&lt;label&gt;]</w:t>
        <w:tab/>
        <w:t>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.</w:t>
        <w:tab/>
        <w:tab/>
        <w:t>Local Variab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tement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.</w:t>
        <w:tab/>
        <w:tab/>
        <w:t>Procedure Instruc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tement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C pseudo-op defines the start of a procedure.  The 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becomes  the procedure name may be a local label (:) 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label specified by (::) or (:-). A public procedur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 by  any module in the program in  which  the  procedu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 has  been  imported by an IMPORTP pseudo-op  or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t is defin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arameter  Block  is  optional.   If  a  procedure 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,   storage   for   them  must  be  reserved   by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ly labeled storage allocation pseudo-ops, in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call block pushes them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turn Value Block is optional.  If a procedure has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Block, it may be no larger than the space allocat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ince the same storage area is used by both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ocal  Variable  Block  is  optional.   The  VAR  pseudo-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must be specified. The register list to save and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procedure must contain a BEGIN pseudo-op to specify the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 the  Procedure  Instruction  Block.   An   empty  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 Block  is legal as long as it is terminat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PROC  pseudo-op.  The BEGIN pseudo-op causes the assembl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s  an ENTER instruction which allocates the storage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un-time  variables and saves the General-Purpose 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the VAR pseudo-op.  The ENDPROC pseudo-op ca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 to generate an EXIT instruction which deallocat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 variable storage and restores the registers sav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pseudo-op.  A RET or RXP instruction depending on 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is local or external, is also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procedure  management  pseudo-ops  and  the  various 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  are described in Sections 6.2 through 6.7.  A 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described in Section 6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ssist  the  programmer in visualising  the  structure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elow is an exploded view of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P::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9 FP          X:     BLKB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8 FP          Y:     BLKB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9 FP          Z:     BLKB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    [R0,R1] ;PRESERV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FFF FP          A:     BLKB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PC 820301       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3 PC 14C009          MOVB    X,R0    ;GET FIRS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6 PC 54C008          MOVB    Y,R1    ;AND SECON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9 PC 4000            ADDB    R0,R1   ;AD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B PC 140E09          MOVB    R1,Z    ;STOR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E PC 14C6097F        MOVB    Z,A     ;JUST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12 PC 92C01201        END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above example it can easily be seen that the X, Y, and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are not PC relocation but are FP relocation typ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 that  a routine that wants to call the ADDP  routine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 the X and Y variables on the stack prior to calling ADD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 the result Y off stack on return from ADDP.  Below i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fragment of code that would be used to call ADD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B      10,TOS         ;PASS THE X VARIABL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B      20,TOS         ;AND THE Y VARIABL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P       ADDP           ;CALL THE ADD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B      TOS,R0         ;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 from  the example it can be seen that the  BEGIN  pseudo-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the ENTER intruction to be generated.  In fact the 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that is generat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  [R0,R1]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truction causes 1 byte of local stack space to be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A variable.  The variable A is a local variable tha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ctive while the ADDP procedure is active. Local variab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 useful  in recursive procedures and  whenever  a 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variabl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NDPROC  instruction  causes  the assembler  to  output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     [R0,R1]        ;restore the original R0 and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XP        1             ;remove only 1 byte of sta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only one byte of stack is removed,  this is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routine removes the final byte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6.2  PROC and PROCF Pseudo-op#      (PROCF enhanced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&lt;label&gt;   PROC | PRO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label&gt;        is the required label.   It defin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rocedure's  name.   The  scop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rocedure  is  defined as local  (:)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blic (::, :-) unless PROCF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 | PROCF   is the 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 pseudo-op defines the start of a procedure and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Parameter Block.  The Parameter Block defines the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 for the parameters to be passed to the  procedure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ing routine.  The pseudo-op enters the FP relocation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s the location counter to 000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F (Far procedure access) pseudo-op performs all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 as the PROC pseudo-op except that it offers a 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.  It enables the procedure to be defined as if it wa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called  via  a CXP instruction without having to  expor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eature enables a jump table to be constructed such tha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re exported. An example of this featur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IN::    BR   _CH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OUT::   BR   _CHA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NTOUT::   BR   _PR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CHARIN:    PROC           equivalent to  CHARIN:: 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             except that the label _CH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PROC        doesn't have to be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CHAROUT:  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parameters  are  to  be  passed  to  the  procedure, 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ion  pseudo-ops must follow the PROC pseudo-op,  and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 allocate  the appropriate number of bytes per paramete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equence as the parameters are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ymbols defined in the Parameter Block are assigned FP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y must be local symbols i.e.,  a single colon must 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name and it must not be imported or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SUB:: 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:    BLK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GHT:   BLK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TH:    BLKW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example,  PROC specifies the start of a public 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is assigned the name MASSUB.  The Parameter Block 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 for three parameters:  WIDTH, HEIGHT, DEPTH. Since MAS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a public procedure the initial offset is 12 (0C hex)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ion type is F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values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     00000010  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GHT    0000000E  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TH     0000000C  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Since the FP addressing mode is relative to the stack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are assigned increasing addresses last symbol first.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symbol,  DEPTH, is assigned the lowest availabl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P  0000000C),  while the second to last symbol is assign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 lowest  available address.  The allocation of address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continues until all the parameter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6.3  RETURNS Pseudo-o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       is the 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TURNS  pseudo-op specifies the start of the  Return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.  The  Return Value Block defines the storage requir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to be returned to the calling routine. The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  enters  the  the  FP relocation mode and  sets  the 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 to 00000000. Since the Return Value Block share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  as the Parameter Block,  the assembler ensures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Block is no larger than the Paramete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parameters  are to be returned to the  calling  routin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 pseudo-op  must be followed by the  appropriate 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ion  pseudo-ops.  The symbols defined in the Return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 are assigned FP type.  The symbols must be local  symb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,  a  single colon must follow the symbol names and they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imported or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  Since the Return Value Block shares the same stor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arameter Block, writing to one of the Return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ock  parameters  will  over-write  the 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ssed   parameter  for  the  duration  of  the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S:</w:t>
        <w:tab/>
        <w:t>BLKD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IGHT:</w:t>
        <w:tab/>
        <w:t>BLKD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,  RETURNS specifies the start of the Return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. The Return Value Block defines storage for two 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  and  WEIGHT.  Since the procedure is  public,  the 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counter is 0000000C F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values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S</w:t>
        <w:tab/>
        <w:t>0000000C  F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IGHT</w:t>
        <w:tab/>
        <w:t>00000010  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turn Value Block assigns addresses to symbols in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 as the Parameter Block does,  i.e.,  the last symbol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 is  assigned the lowest available address  and 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 the  highest  used address.   This method  of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ion  is  compatible with the order in  which  the 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pops the return parameters of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6.4  VAR Pseudo-o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VAR [ &lt;reglist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            is the 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reglist&gt;      is  the optional list of General-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egisters  which are to be saved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tack.  The &lt;reglist&gt; field may 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ne  or  more register names as long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y  are  separated  by   comma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&lt;reglist&gt;  field  must  be  enclos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rackets "[ ]".  The registers may be R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rough  R7 or a symbol which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ssigned  the register type (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6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 pseudo-op specifies the start of the Local Variabl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defines  which of the General-Purpose registers are  to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.  The VAR pseudo-op  enters the FP relocation mode and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counter to FFFF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local parameters are required,  the VAR pseudo-op 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the appropriate storage allocation pseudo-ops. 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cating an address to a symbol in the Local Variable B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ocation counter is decremented by the appropriat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as specified by the respective storage allocation 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.  The symbols must be local symbols i.e.,  a single colo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ymbol name and it must not be imported or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1:</w:t>
        <w:tab/>
        <w:t>BLKD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2:</w:t>
        <w:tab/>
        <w:t>BLKD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3:</w:t>
        <w:tab/>
        <w:t>BLKD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example,  VAR specifies the start of the  Local 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.  The  location  counter is set to FFFFFFFF FP.  The 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Block defines storage for three  symbols:  DATA1,  DATA2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3. The initial location counter is FFFFFFFF F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values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1</w:t>
        <w:tab/>
        <w:t>FFFFFFFFC  F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2</w:t>
        <w:tab/>
        <w:t>FFFFFFFF8  F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3</w:t>
        <w:tab/>
        <w:t>FFFFFFFF4  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6.5  BEGIN Pseudo-o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         is the 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BEGIN  pseudo-op  specifies  the  start  of  the 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 Block  and  sets the location counter  to 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PC value.  The pseudo-op causes the assembler to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ENTER  instruction  which saves any  of  the  General-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 specified  in  the VAR pseudo-op  and  then  allo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for the procedure's Local Variables Block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Procedure   Instruction  Block  contains   the  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for the procedure.  The Procedure Instruction 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d with the ENDPROC pseudo-op (see Section 6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must not be nested, any attempt to do so will ca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o be reported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XWD</w:t>
        <w:tab/>
        <w:t>WIDTH,DAT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XWD</w:t>
        <w:tab/>
        <w:t>HEIGHT,DAT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XWD</w:t>
        <w:tab/>
        <w:t>LENGTH,DATA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D    DATA2,DAT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D    DATA3,DAT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D</w:t>
        <w:tab/>
        <w:t>DENSITY,DAT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D</w:t>
        <w:tab/>
        <w:t>DATA1,DAT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D</w:t>
        <w:tab/>
        <w:t>GFORCE,DAT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D</w:t>
        <w:tab/>
        <w:t>DATA1,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D</w:t>
        <w:tab/>
        <w:t>DATA2,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example,  BEGIN  specifies the start  of  the 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Block and the ENDPROC pseudo-op terminat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6.6  ENDPROC Pseudo-o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END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PROC        is the 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ENDPROC  pseudo-op  specifies  the  end  of  the 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 Block.    An  EXIT  instruction  is  output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which restores the General Purpose registers which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the VAR pseudo-op.  Either a return from 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T)  instruction  or  a Return from  External  Procedure  (RX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is also output depending on whether the procedur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r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tion counter is restored to the relocation mode and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prior to the PROC 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:</w:t>
        <w:tab/>
        <w:t>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ENDPROC defines the end of the procedure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6.7  CALL BLOCK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all  Block  consists of the  instructions  which  mo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 required  by  the procedure onto the  stack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which invokes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arameters can be passed by value or by reference either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move instructions or ADDR instruction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procedure is local,  either a branch or jump 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used to pass control to the procedure. If the proced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 CXP instruction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W</w:t>
        <w:tab/>
        <w:t>WIDTH,TOS</w:t>
        <w:tab/>
        <w:t>;pass WIDTH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W</w:t>
        <w:tab/>
        <w:t>HEIGHT,TOS</w:t>
        <w:tab/>
        <w:t>;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W</w:t>
        <w:tab/>
        <w:t>DEPTH,TOS</w:t>
        <w:tab/>
        <w:t>; and DEPTH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P</w:t>
        <w:tab/>
        <w:t>MASSUB</w:t>
        <w:tab/>
        <w:tab/>
        <w:t xml:space="preserve">;Invoke the external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example,  the  parameters are passed by  value  by 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.   The  procedure may then modify the passed 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 affecting  the  original parameters.  The  procedu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the CXP instruction since it is an extern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6.8  SAMPLE PROCEDUR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following example a complete procedure and calling 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shown.  The procedure has been defined as a public 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thus available to any other module in the program a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 procedure.  The  Call Block passes three parameters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via the stack:   WIDTH,  HEIGHT and DEPTH.   Two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procedure: MASS and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Block (in current 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W</w:t>
        <w:tab/>
        <w:t>WIDTH,TOS</w:t>
        <w:tab/>
        <w:t>;pass WIDTH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W</w:t>
        <w:tab/>
        <w:t>HEIGHT,TOS</w:t>
        <w:tab/>
        <w:t>;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W</w:t>
        <w:tab/>
        <w:t>DEPTH,TOS</w:t>
        <w:tab/>
        <w:t>; and DEPTH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P</w:t>
        <w:tab/>
        <w:t>MASSUB</w:t>
        <w:tab/>
        <w:tab/>
        <w:t>;Invoke the extern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(in some other 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UB::</w:t>
        <w:tab/>
        <w:t>PROC</w:t>
        <w:tab/>
        <w:tab/>
        <w:t xml:space="preserve">;The start of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cedure MAS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:</w:t>
        <w:tab/>
        <w:t>BLKW</w:t>
        <w:tab/>
        <w:t>1</w:t>
        <w:tab/>
        <w:tab/>
        <w:t>;parame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:</w:t>
        <w:tab/>
        <w:t>BLKW</w:t>
        <w:tab/>
        <w:t>1</w:t>
        <w:tab/>
        <w:tab/>
        <w:t>;parame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:</w:t>
        <w:tab/>
        <w:t>BLKW</w:t>
        <w:tab/>
        <w:t>1</w:t>
        <w:tab/>
        <w:tab/>
        <w:t>;parame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</w:t>
        <w:tab/>
        <w:tab/>
        <w:tab/>
        <w:t>;define the Return Valu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:</w:t>
        <w:tab/>
        <w:t>BLKD</w:t>
        <w:tab/>
        <w:t>1</w:t>
        <w:tab/>
        <w:tab/>
        <w:t>;the return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:</w:t>
        <w:tab/>
        <w:t>BLKD</w:t>
        <w:tab/>
        <w:t>1</w:t>
        <w:tab/>
        <w:tab/>
        <w:t>;the return w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</w:t>
        <w:tab/>
        <w:tab/>
        <w:tab/>
        <w:t>;define the Local Variab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1:</w:t>
        <w:tab/>
        <w:t>BLKD</w:t>
        <w:tab/>
        <w:t>1</w:t>
        <w:tab/>
        <w:tab/>
        <w:t>;local vari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2:</w:t>
        <w:tab/>
        <w:t>BLKD</w:t>
        <w:tab/>
        <w:t>1</w:t>
        <w:tab/>
        <w:tab/>
        <w:t>;local variab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XWD</w:t>
        <w:tab/>
        <w:t>WIDTH,DATA1</w:t>
        <w:tab/>
        <w:t>;sign exte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XWD</w:t>
        <w:tab/>
        <w:t>HEIGHT,DAT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XWD</w:t>
        <w:tab/>
        <w:t>LENGTH,DATA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D    DATA2,DATA1</w:t>
        <w:tab/>
        <w:t>;comput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D    DATA3,DAT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D</w:t>
        <w:tab/>
        <w:t>DENSITY,DATA1</w:t>
        <w:tab/>
        <w:t>;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D</w:t>
        <w:tab/>
        <w:t>DATA1,DAT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D</w:t>
        <w:tab/>
        <w:t>GFORCE,DATA2</w:t>
        <w:tab/>
        <w:t>;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D</w:t>
        <w:tab/>
        <w:t>DATA1,MASS</w:t>
        <w:tab/>
        <w:t>;store retur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D</w:t>
        <w:tab/>
        <w:t>DATA2,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PROC</w:t>
        <w:tab/>
        <w:tab/>
        <w:tab/>
        <w:t>;terminate procedur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