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code summary by he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bits 0-1:</w:t>
      </w:r>
    </w:p>
    <w:p>
      <w:pPr>
        <w:pStyle w:val="PreformattedText"/>
        <w:bidi w:val="0"/>
        <w:spacing w:before="0" w:after="0"/>
        <w:jc w:val="left"/>
        <w:rPr/>
      </w:pPr>
      <w:r>
        <w:rPr/>
        <w:t>00 =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 =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= doub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2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its 2-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= format 2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its 4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 = forma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3:  nnnnn nnnn 11111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   op        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111ii - Call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111ii - Bit clear in 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111ii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111ii - Bit set in P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111ii - Adjust stack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111ii -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111ii - Case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2:  nnnnn nnnn nnn 11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en   short op   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11 not allowed, looks like forma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0011ii - Add quick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0111ii - Compare quick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1011ii - Store process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01111ii - Save condition as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0011ii - Add, compare and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0111ii - Move quick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11011ii - Load processor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4:  nnnnn n nnnn nnnn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1  ? gen2 op  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n11 not allowed, looks like format 2 o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0000ii -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0001ii -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0010ii - Bit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0100ii - Add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0101ii -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0110ii -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1000ii -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1001ii - Compute effecti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ii=11 then Load external procedur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1010ii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1100ii - Subtract with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1101ii - Tes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n1110ii -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= non-integer op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its 2-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0 = form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1:  nnnn0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00010 - Branch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010010 -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00010 - Call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110010 - Return from externa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00010 - Return from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010010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00010 - Sav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110010 - Restor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00010 - Enter new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010010 - Exit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00010 - 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110010 - Wait for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00010 - Jump to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010010 - Flag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00010 - Supervisor call 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10010 - Breakpoint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= form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0:  nnnn1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nnn1010 - 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101010 - Unconditional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= formats 5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bits 4-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= formats 5-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bits 6-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 = forma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5:  00000 nnnn 0 nnnn nn 00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ort  op  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10 - Mov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10 - Compa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10 - Set configuration res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0001110 - Skip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 = format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6:  nnnnn nnnnn nnnn ii 0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1  gen2  op   intet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Arithmetic shift (L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Inve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Another inver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Logical shift (L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Set bi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Neg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Subtract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Clear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01110 - Add packed deci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= forma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7:  nnnnn nnnnn nnnn nn 110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n1  gen2  op  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Mov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Compar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Insert fiel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0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Extract fiel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Move (sign extend byte to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Move (0 extend byte to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Move (0 extend byte to doub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1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Move (sign extend to double 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Extended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Extended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Quot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0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Rema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0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Divide m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11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001110 - Di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= forma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8:  nnnnn nnnnn nnn n nn nn 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1  gen2  reg   integ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p  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01110 - Extract bi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01110 - Convert to bit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101110 - Insert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101110 - Check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0101110 - Calculate array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1101110 - Find first se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