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Kotekan, an OOPerating system (sorry, but I couldn't resis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everal years ago, perhaps from boredom but more likely from she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lunacy, I designed and wrote an operating system I call Koteka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(Koh-teh-kahn). The name derives from a Balinese music term f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nterlocking melodic lines, something like a musical tapestry. M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bjectives for Kotekan were: multi-tasking; flexible, dynamicall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lterable device drivers; a simple way to redirect or link devices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 consistent application program interface for all devices;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ecursive, romable, real-time code; and small size. Object-orient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rchitecture was not a formal specification, but it turned out to b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a good way to get the job do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lthough I wrote Kotekan in assembly language, it includes essenti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bject-oriented features: encapsulation, inheritance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olymorphism. Philosophically, I became an object-orient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rogrammer long before object-oriented development software wa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eadily available. I look upon assemblers and compilers as tool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which inherit important characteristics from other kinds of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ools: They are a means to an end and not an end in themselves,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y can either help or hinder the successful completion of a task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pending on how they are used. Assemblers don't have all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features of an object-oriented compiler, but their flexibilit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ffers the means to complete any programming task. Encapsulatio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nd polymorphism are easily achieved in non-object-orient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languages with appropriate data structures. Inheritance and dynamic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(or late) binding require additional routines to handle details tha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an object-oriented compiler could process automaticall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Kotekan runs on a home-grown computer based on the undeservedl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bscure 32532 CPU from National Semiconductor, a high performance 32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it chip with built-in memory management. My system includes 1.5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megabytes of memory, floppy disks, a math co-processor, an IBM A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compatible keyboard and a Texas Instruments 34010 graphics co-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rocesso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lthough operating systems perform many functions, this article wil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oncentrate on managing I/O devices (keyboard, printer, disk drives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etc.). We will look at how Kotekan's device drivers work internall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s well as the application program interface. For the rest of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rticle, "program" will refer to an application program loaded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un by Kotekan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Devices as Object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 duties of an operating system include initializing devices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error handling, moving characters between the device and the progra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(reading a character from the keyboard, or displaying a line on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creen), redirecting data from one device to another (capturin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rinter output in a disk file), and keeping programs fro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nterfering with each other during multitasking or progra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witching. The program should also be able to dynamically modify 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articular device (something like TSRs in MS-DOS)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ne of my top priorities in designing Kotekan was a consisten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rogram interface for all devices. For many tasks, such a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isplaying a line of text, the program shouldn't have to ca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whether it is writing to a video screen, printer, or disk fil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Error reporting should also be consistent. Figure 1 shows Kotekan'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tandard virtual devic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Figure 1, Virtual Devic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Operating Syste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ystem message vide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ystem message keyboar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ystem error vide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ystem error keyboar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rogram message vide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rogram message keyboar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rogram error vide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rogram error keyboar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rin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erial port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Mou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Disk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 Operating System device handles things not associated with an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articular device such as memory allocation, timing functions,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loading and running programs. Although Kotekan supports separat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fault keyboards and video displays for the operating system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rogram, and separate error devices, these virtual device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ften share the same physical hardware. Kotekan's virtual devi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upport and object-oriented design make it very easy to redirect an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vice to any other. A printer or serial port might be used f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error displays, or the virtual mouse device might hijack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keyboard's direction key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uring a system call, the program provides a device selectio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arameter which ranges from 0 to one less than the maximum number of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vices supported. Actually each virtual device has two selectio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arameters. An even value requests output, while an odd valu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(output + 1) selects input. As far as the program is concerned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nput and output could be two separate and unrelated device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Kotekan uses the device selection parameter as an index into 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Master Dispatch Table which contains an output and input entry f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each defined device. Even though a keyboard is normally thought of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s an input device, the IBM AT type keyboard can accept commands f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uch things as turning on LEDs and changing the key repeat rat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When two virtual devices share the same physical device, case thei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ntries in the Master Dispatch Table will be identical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n operating system should be able to handle service requests with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minimal processing overhead. Inheritance and device redirectio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ften require that devices share data and methods. The need for an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vice to accept any service request means that undefined or invali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equests must be trapped and handled appropriately. One residen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vice might only provide 10 services, but a dynamically load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vice might provide 20 services. What happens if a progra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equests service 15 from the first device or dynamically modifies 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articular service request? Kotekan uses various techniques 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handle these situation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Each entry in the Master Dispatch Table is a pointer to a Servi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arameter Block (see figure 2). Each entry in this block is anoth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ointer to a service routine or data block for the device. Simila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vices often share service routines or data blocks and thus ma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have identical entries in their respective Service Parameter Block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 program requests a particular service with a service parame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which Kotekan uses as an index to the Service Parameter Block. A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art of the service routine, Kotekan loads a specific CPU regi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with a pointer to the selected Service Parameter Block. Individu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ervice routines then use this register as a base pointer f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locating their local data and method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Figure 2, Service Parameter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dentific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Base Data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hysical Data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Virtual Data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Link Poin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Method Data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Method Processo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tring I/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Character I/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oftware I/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oftware Stat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Hardware I/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Hardware Stat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rror Handl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nterrupt Handl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32 character device nam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 Identification field includes the device selection index,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arent device selection index, and the total number of entries i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 Service Parameter Block. This count serves as an offset to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vice name, provides an upper limit for bounds checking and allow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 device to extend the Parameter Block as needed. The most commo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ervice requests have their own entries in the Service Parameter Block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se entries are pointers to the actual service routine. Koteka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just uses the program's service parameter as an index into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ervice Parameter Block, reads the address and hops to it. Lookup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ables are fast, but are difficult to extend dynamically,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equire that every possible service request have an entry. They als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equire that each device use the same indexes which can leave man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gaps for unsupported methods. For services beyond the basics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Kotekan has a "method" service. The Method Processor entry holds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ddress of the method service routine. This service requires a thir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arameter which requests a specific virtual method. The Metho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rocessor searches a table pointed to by the Method Data Block entr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n the Service Parameter Block. This type of search is more tim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onsuming than an indexed lookup, but doesn't require any speci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rder within the method table and eliminates entries for unsupport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methods. The last entry in the Method Data Block contains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ddress of a default service routine, which is called if no matchin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method is found. Separate entries for the Method Processor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Method Data Block allows extra flexibility when modifying 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edirecting device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 Service Parameter Block contains three different data blocks f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each device. The first word of each block is a size field which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llows each device to have a different block size. The Base Da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lock is common to all instances of a device and contains parameter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at don't change from one instance to the next, such as curren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hardware control register settings. Several virtual devices al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haring the same serial port or disk controller chip would als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hare the same Base Data Block. The Physical Data Block contain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ings that may change from one instance to another, but are relat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n some way to external hardware. A screen may contain fiv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windows, each with its own default cursor position and colors, bu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 physical display can only handle one at a time. As a new windo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s selected, the cursor position and current display attribute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re updated from the selected Physical Data Block. The Virtual Da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lock contains parameters that are local to the virtual device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not necessarily related to any physical device. This includes thing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like tab expansion and page length. When a device is redirected, i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uses the Physical Data Block of the target device, but always keep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ts own Virtual Data Bloc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 actual I/O routines consist of four levels, although not al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vices need all four. The hardware I/O and status routines are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lowest level and directly access hardware. The software level i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ptional and points directly to the hardware routines if not needed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is level provides intermediate processing between the hardware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haracter routines. Things like XMODEM serial protocol and bufferin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re handled at this level. The character routine is basically 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ranslation service and therefore doesn't require a separate statu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outine. The character level handles special control characters lik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arriage returns, and updates the cursor position. The character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oftware and hardware routines all use the same CPU register f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eading and writing characters. If one level isn't needed, it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ervice Parameter Block entry can point directly to the next level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 block level handles strings. The program can request either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haracter routine or software routine for processing individu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haracters. The block input service can optionally edit, echo to 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elected output device and convert lower case to upper case.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tring can be terminated by a specific character count, a designate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haracter, or during input, by a handshaking condition (such as a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nd-of-file indication) from the physical devi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rograms can also request some services by sending speci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haracters (see figure 3) to the character output routine of 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vice. This is a convenient way to clear the screen, define 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window or change video attributes, as these special characters ca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be embedded in a stri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Figure 3, Special Character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00-7f standard ASCII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80-9f virtual method control cod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a0-bf upper 5 bits of 13 bit character, next character supplies lower bit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c0-ff alternate 8 bit character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ome Virtual Method Control Codes, 80-9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80 = ignore this charac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81 = take the next character literall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85 = the next byte is a sub-comman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86 = set attributes according to next byt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ome Sub-commands for Virtual Method Control Code 85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23 = clear screen/new pag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24 = character cursor position follow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25 = pixel cursor position follow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utting It All Togeth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Now for a look at how all of this works. Figure 5 shows typic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haracter and Block Output routines in pseudo-code. Figure 4 show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seudo-code conventions I use. This pseudo-code is not intended 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e a literal translation of the actual assembly language. It merel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llustrates some of the general principles involved at variou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level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Figure 4, Pseudo-Code Convention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egPtr is a CPU registers which always points to the current Servi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arameter Bloc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tems in parentheses are pointers. (RegPtr + Character Output) is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ddress stored in the Character Output position of the Servi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arameter Block pointed to by RegPtr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;;Semicolons begin a commen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F condi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code to do if condition is tru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code to do if condition was fa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NDI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UNTIL condition is tru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code here is always done at least onc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NDU Check condition and branch back to UNTIL if fa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CALL subrout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ETURN from subrout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Figure 5, Typical Character and Block Output routin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Video Display Character Output: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;; The character to display is assumed to be in a CPU regi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F character is 80-9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;; Process virtual method co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Load CPU register with appropriate virtual method cod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CALL (RegPtr + Method Processor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;; Just display charac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UNTIL ready to send charac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CALL (RegPtr + Software Statu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END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CALL (RegPtr + Software Outpu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IF character was carriage retur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Set cursor position to start of 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E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IF character was line fe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ab/>
        <w:t>Drop down one 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E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ab/>
        <w:t>Advance cursor posi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ab/>
        <w:t>IF cursor past end of 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ab/>
        <w:tab/>
        <w:t>Wrap to next l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ab/>
        <w:t>ENDI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ENDI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ENDI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NDI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ETUR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Block Output: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;; The program passes a pointer and string length in CPU register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UNTIL string length counter is 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IF Character Output select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CALL (RegPtr + Character Outpu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E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UNTIL ready to send charac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ab/>
        <w:t>CALL (RegPtr + Software Statu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END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CALL (RegPtr + Software Outpu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ENDI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Advance pointer to next charac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Decrement string length coun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ND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ETUR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Note that the pseudo-code in figure 5 will work for various device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ince each device has its own unique Service Parameter Block addres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n RegPtr, the Character Output routine always sends the character 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 proper hardware device. Now suppose we want to send a charac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o the printer. We could use the Video Display Character Outpu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outine of figure 5 and the character would get to the printer a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long as RegPtr pointed to the printer's Service Parameter Block, bu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uppose we want to expand tabs and send a form feed every 60 lines?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We obviously need a separate Printer Character Output routine, but onl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for tabs and line feeds. Figure 6 shows a pseudo-code routine tha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would do the job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Figure 6, Printer Character Outpu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rinter Character Output: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;; The character is assumed to be in a CPU regis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F character is a tab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Calculate number of spaces requir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UNTIL all spaces display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Load CPU register with space charac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CALL Video Display Character Outpu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END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CALL Video Display Character Output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IF character was a line fe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IF row counter = 6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ab/>
        <w:t>Advance paper to next pag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ab/>
        <w:t>Reset row count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ENDI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ENDI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NDI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ETUR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 Video Display Character Output handles almost everything. Sin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ow and column counters are kept in (RegPtr + Physical Data Block)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even the current position is properly maintained. Any new feature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dded to the Video Display Character Output routine a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utomatically available to the Printer Character Output routin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Even virtual methods are properly handled by the Video Devi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haracter Output routine. A printer can't clear its screen as 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video display does, but it can advance the paper to a new page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ince service routine addresses are kept in (RegPtr + Method Da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lock), virtual methods are always handled by the selected device i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n appropriate way. While a video display might clear the screen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elect a new foreground color, a printer might advance to a new pag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nd switch to an italics font, and a disk drive would just store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virtual method characters as is. When the disk file was la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isplayed on the screen or printer, the virtual methods would b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roperly interpreted. Polymorphism at work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nheritance among devic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o far, we have seen two ways in which one device can inherit fro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nother. Two devices with identical needs simply share the sam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ervice routine. Devices such as printers can use another servi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outine in most cases, providing a unique service routine only fo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ose needs that are actually different. Kotekan also support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nheritance during initialization. Each device has an Initializatio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arameter Table, which specifies a parent device. Kotekan fir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uilds a default Service Parameter Block using the parent's data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dditional initialization parameters specify which routines are to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e overridden by the descendent device. This procedure greatl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implifies adding new device drivers as each device need onl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rovide that code and data which is different from the paren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devic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 ultimate ancestor of all devices is the null device. Anythin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written to the null device falls into the bottomless bit bucket,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ny attempt to read from the null device returns an end-of-fil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error. The null device's block and character routines can often b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nherited without modification, as can many method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edirecting I/O and Dynamically Altering Devic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ne of the null device's methods creates a new instance of a Servi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arameter Block on the heap and installs the address of this new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lock in the Master Dispatch Table, making this new instance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urrent default. Following initialization, the Base Data Block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hysical Data Block entries usually point to the same address. Whe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Kotekan creates a new instance of the device, the Physical Da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lock points to the new instance's parameters while the Base Dat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lock remains unchanged. All instances are kept in a linked li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long with additional information which allows Kotekan to remove a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nstance and generally manage things efficiently. New instances ca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e altered to temporarily expand or modify the device. When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nstance has served it's purpose, Kotekan simply changes the Mas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ispatch Table entry back to the parent instance and discards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emporary instance. To redirect printer output to the video display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Kotekan creates a new instance of the printer's Service Paramet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lock and changes most the entries to point to the video display'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ata and methods. The Character I/O and Virtual Data Block ar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etained as is, which allows the printer to retain essential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ttributes such a tab expansion and a different line and page length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f desired. A program can select any specific instance by passing 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handle (the address of the desired Service Parameter Block) alon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with any other required parameter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Combining Devic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ometimes a device needs some attributes of a different device shor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f complete redirection. In the absence of a true mouse, Koteka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an simulate a mouse using direction keys on the keyboard. As fa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s the program is concerned, the mouse is there and all mous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methods work as always, but the mouse device intercepts keyboar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nput, snatches the direction keys and passes everything els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rough as is. A kind of multiple inheritance makes all thi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ossible. Kotekan creates new instances of both the mouse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keyboard devices. The mouse Hardware I/O and Hardware Statu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outines call the keyboard Software I/O and Software Statu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outines. The mouse then filters the incoming keypresses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ntercepts the direction keys. The keyboard routines call the mous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oftware I/O and Software Status routines and thus receive onl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ose keys passed through by the mouse device. The mouse devi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Method Processor first searches the keyboard methods, and if nothin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s found, tries the mouse methods. Figure 7 illustrates how thi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works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Figure 7, Mouse Simula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New Instance of Keyboard Service Parameter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dentification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Base Data Block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hysical Data Block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Virtual Data Block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Link Pointer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Method Data Block - If no match here, search Mouse Method Data Block too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Method Processor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tring I/O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Character I/O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oftware I/O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oftware Status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Hardware I/O - Call new instance of Mouse Software I/O with Mouse RegPt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Hardware Status - Call new instance of Mouse Software Status with Mouse RegPt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rror Handler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nterrupt Handler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New Instance of Mouse Service Parameter Block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dentification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Base Data Block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hysical Data Block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Virtual Data Block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Link Pointer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Method Data Block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Method Processor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tring I/O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Character I/O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oftware I/O - New rout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oftware Status - New rout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Hardware I/O - Call original Keyboard Software Input with Keyboard RegPt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Hardware Status - Call original Keyboard Software Status with Keyboard RegPt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rror Handler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nterrupt Handler - Unchanged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New Mouse Software Status rout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CALL (RegPtr + Hardware Statu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IF character is waiting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CALL (RegPtr + Hardware Input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IF direction ke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Update mouse positio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ELS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ab/>
        <w:t>Store character in local buff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ENDI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NDIF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ee if anything in local buffer and set stat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ETUR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New Mouse Software I/O routine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UNTIL character read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ab/>
        <w:t>CALL (RegPtr + Software Status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ENDU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ead character from buffer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RETURN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Disk Drive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isk files are not much different from other devices. Koteka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imply creates a new instance for each open file. Any data transfer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faults to the currently active file (the current entry in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Master Dispatch Table) unless a new instance is selected or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ystem call specifies that the handle passed by the program shoul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be used instead of the default. File instances descend fro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irectory instances, and subdirectory instances descend from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root directory. A complete path name can be reconstructed simply by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following the linked list back to the root directory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Of Mice and Menu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 have always had mixed feelings about graphical interfaces. I fi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hem very helpful when using a new program, or a program that 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on't use enough to remember all the commands, but once I learn a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pplication well, several layers of menus sometimes get in the way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Some programs even obscure needed information with dialogue boxes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Kotekan supports an experimental hybrid interface. Programs use a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traditional command line interface, but menus can "filter" keyboar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r mouse input to provide assistance when needed. Selecting a menu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item simply sends the corresponding keyboard command to the program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just as if the command were typed directly. Another menu option can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pass parameters directly to a subroutine in the program. Thes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menus are objects in themselves and can be dynamically created,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modified, and cleared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What Does It All Mean?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bjects provide a simple means of creating, modifying and managing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evices. Kotekan has no file control blocks, no maximum number of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file buffers - it simply expands until the heap is full. New devic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rivers can be installed easily by inheriting most of their program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code from other devices. Kotekan's consistent device interface and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virtual methods allow programs to work with new or modified devices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without prior knowledge of specific hardwar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As with any substantial program Kotekan will never be done (jus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like MS-DOS 5.0 and counting). So far, Kotekan's object cod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occupies about 25K and will probably expand by at least 50% if I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have the time to complete all my desired features. Of course, each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new addition begets more ideas, expanding my "to do" list at the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bottom faster than I can shrink it at the top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Biograph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 xml:space="preserve">Don Rowe is a part-time mad scientist and full-time consultant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specializing in embedded controllers and real-time programming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Digital Arts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. O. Box 323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Julian CA, 92036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urier" w:hAnsi="Courier" w:cs="Courier"/>
          <w:sz w:val="24"/>
          <w:szCs w:val="24"/>
        </w:rPr>
      </w:pPr>
      <w:r>
        <w:rPr>
          <w:rFonts w:cs="Courier" w:ascii="Courier" w:hAnsi="Courier"/>
          <w:sz w:val="24"/>
          <w:szCs w:val="24"/>
        </w:rPr>
        <w:t>phone/fax 619-765-2463</w:t>
      </w:r>
    </w:p>
    <w:sectPr>
      <w:footerReference w:type="default" r:id="rId2"/>
      <w:type w:val="nextPage"/>
      <w:pgSz w:w="12240" w:h="15840"/>
      <w:pgMar w:left="1440" w:right="1440" w:gutter="0" w:header="0" w:top="720" w:footer="720" w:bottom="19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center"/>
      <w:rPr>
        <w:rFonts w:ascii="Courier" w:hAnsi="Courier" w:cs="Courier"/>
        <w:sz w:val="24"/>
        <w:szCs w:val="24"/>
      </w:rPr>
    </w:pPr>
    <w:r>
      <w:rPr>
        <w:rFonts w:cs="Courier" w:ascii="Courier" w:hAnsi="Courier"/>
        <w:sz w:val="24"/>
        <w:szCs w:val="24"/>
      </w:rPr>
      <w:fldChar w:fldCharType="begin"/>
    </w:r>
    <w:r>
      <w:rPr>
        <w:sz w:val="24"/>
        <w:szCs w:val="24"/>
        <w:rFonts w:cs="Courier" w:ascii="Courier" w:hAnsi="Courier"/>
      </w:rPr>
      <w:instrText xml:space="preserve"> PAGE </w:instrText>
    </w:r>
    <w:r>
      <w:rPr>
        <w:sz w:val="24"/>
        <w:szCs w:val="24"/>
        <w:rFonts w:cs="Courier" w:ascii="Courier" w:hAnsi="Courier"/>
      </w:rPr>
      <w:fldChar w:fldCharType="separate"/>
    </w:r>
    <w:r>
      <w:rPr>
        <w:sz w:val="24"/>
        <w:szCs w:val="24"/>
        <w:rFonts w:cs="Courier" w:ascii="Courier" w:hAnsi="Courier"/>
      </w:rPr>
      <w:t>15</w:t>
    </w:r>
    <w:r>
      <w:rPr>
        <w:sz w:val="24"/>
        <w:szCs w:val="24"/>
        <w:rFonts w:cs="Courier" w:ascii="Courier" w:hAnsi="Couri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5:41:00Z</dcterms:created>
  <dc:creator>Don Rowe</dc:creator>
  <dc:description/>
  <cp:keywords/>
  <dc:language>en-US</dc:language>
  <cp:lastModifiedBy>Don Rowe</cp:lastModifiedBy>
  <dcterms:modified xsi:type="dcterms:W3CDTF">2009-05-26T05:41:00Z</dcterms:modified>
  <cp:revision>2</cp:revision>
  <dc:subject/>
  <dc:title/>
</cp:coreProperties>
</file>