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TEKAN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. 9.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: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ggle attribute VCS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validation of R6 on all system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heck M_SMOC to be sure device is ready, wai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ystem call can lock or unlock devices to ensure tha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ing doesn't sneak through a c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eset and init commands for devices to reset, change baud rat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_BASE, WIN_BASE must be in heap for variable #s of applications/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_VCA must be in APP_BASE and one for each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should trap CLEAR SCREEN command and do form feed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-program communication device with special H'9x contro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BITB with special locking bit array for all multi-apps locking/un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? Possibly combine insert/delete video commands 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1 = insert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0 = backwards/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up anothe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1I_BLK should trap VC_LIT code, display with dim/reverse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call to get/set config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should initialize ALL registers before jump to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 to display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us� FC� fo� an� ope� devic� - allow� neste� open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l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neste� ope� jus� check� statu� (ope� an� lock)� lock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not already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ad� anothe� devic� inde� t� correlat� R� wit� phys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ices�  Allow� XOFF� et� wit� re-route� acces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evera� R� devices� etc�  Mus� no� b� dependen� o� R� d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nee� devic� counte� fo� open/close� allow� neste� op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d cl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� ad� anothe� dat� bloc� t� accompan� DOF_DA� bloc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OFF� an� othe� hardwar� dependen� parameters� onl� � comm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� fo� al� device� sharin� sam� hardwar�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initialization�  Allocat� physical/logica� buff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ccordin� t� store� size�  Cal� devic� wit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d�  Devic� ma� us� loca� storag� abov� DOF_DA� ta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f space allocated in device block along with DOF_DAT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� macro� fo� paralle� transfe� protoca� t� repla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ndition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vice� ma� b� adde� b� addin� t� tabl� an� re-initializ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� loading/initializatio� - vector� ar� offse� fro� bas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devic� dat� block� no� fro� SVC�  Pas� absolut� bas� addr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o� devic� bloc� t� SV� fo� initializatio� a� DEV_I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outin� doe�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routin� initialize� fro� tabl� holdin� comman� cou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omman� code� an� relativ� offse� o� processin�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_SST, XMO_STAT should synchronize DAT_BRDX, DAT_BWTX.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_BASE should be pointer to data block like othe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in� hea� storag� shoul� concatenat� adjoinin� unus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locks.</w:t>
        <w:t>�Need anothe� loc� bi� s� FAT� etc� ma� b� acces� protecte� wh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an application is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?Math stack and linker storage application dependent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uses _IO, not _SIO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out� shoul� accep� optiona� R� bloc� an� optiona� re-rou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nable bit.  Keep upper bits of R6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_BSR must check for and respond to re-route/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C shoul� alway� cal� SVC_LIN� i� lin� fil� &lt;� -1�  SVC_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checks link bit/enable and handles it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nul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 command should display mode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I to use full assembly routine but with input from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P required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displays all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undefined error should display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?MATH pseudo-op just does whatever expression wants??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 for 24/32 bit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listings should display value of EQU or SET in object cod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seudo-op fetches or sets list/sourc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idate EX and EXP_GNSB, M_PASS="C" if calc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B, SHW pseudo-ops to shift 8 or 16 bit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float/lo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command needs command line with auto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B0-BF as pseud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math operators accept leading and trailing "."s</w:t>
      </w:r>
    </w:p>
    <w:p>
      <w:pPr>
        <w:pStyle w:val="PreformattedText"/>
        <w:bidi w:val="0"/>
        <w:spacing w:before="0" w:after="0"/>
        <w:jc w:val="left"/>
        <w:rPr/>
      </w:pPr>
      <w:r>
        <w:rPr/>
        <w:t>DM,DZ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" command displays label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count option should work with DSP_TOS, display leading 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_DIG&gt;actual digi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_MODE code B'0011 is PC data block for link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rpose output buffer like STR_OUT/R0/R1, uses window parame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outable with attributes to an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rap like breakpoints for monitoring memory locations (test,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 non-sequential trace in MM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isting, display &lt;BPT n&gt; if appropriate after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recall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routine for long strings with break position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mp width determined by scree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, MESG etc options in disassembler, store addresses for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set baud rate; handshake mode, XON/XOFF, ETX/ACK,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DEVIC et. al. should use SVC, no code in MO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32 Re-route should use SVC, no code in MON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 command needed to advance PC but not do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� statu� routin� t� sho� memor� size� symbo� tabl� siz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RF floating point display - RFF/RFL displa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PU simulato� shoul� verif� validit� o� floatin� parame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(exponent not all 0s or all 1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window assignable to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equential trace list option to show all code tr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dual space U/S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dio buttons with identifier to allow multipl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alog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 to return string when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input switched in when any key pressed if no item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_ commands for NXT_ITEM, END_ITEM, VSTR_NXT, WIN_SRCH with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haracter matches if multiple same 1s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input doesn't display if echo not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e up/down movement by cursor position in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 input routine with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o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ITLE,TITLE, page eject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maxcol, max object byte t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#,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_SIZE code B'0111 = 64 bit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t possible to do EQU's within FP storage block? - no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general error routine, just pass text, FS 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allow IF/ELSE/UNTIL/etc. in symbol table for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ger displays &lt;IF&gt; instead of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definition must match previously defined foward referenc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counter should be resettable with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tring index using 1st 3 letters and length for quic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o opcode search, check last letter 1st, table leaves off last B/W/D/F/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list routine checks for REG pseudo-op instead of R4&lt;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pseudo-op enables/disables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should handle any length, BIT pseudo-op for indefinite length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ll ";" lines inserted because of assembler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W/ENDU/ORIF only use min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/IF/ELSE/WHILE accept optional :B/W/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2 FP/SP phase check at DS (at least negative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1st positive DS indicates offset for following DS's; check exit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:$ convert constants to string; :B etc. treats string as label, conv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fined symbols errors should not stop entry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pprox. memory requirements (stack and SB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kind of common block for li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@,name stores name and current value in symbol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$ pseudo-op always doe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psuedo-op: CHECK Rn,min:x,max:x,src; parameters in-line, x default :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R beyond size MOVD TOS,reg, CHECK:x Rn,Rn,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*+6, BR *+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link command to set EQU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|" chains next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for line number/PCPTR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n up BYT_P? and DSP_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 error at BYT_OK if R6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"D" command should accept count in Words or D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aptur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storage assigned starting with first linear entry in symbol table:</w:t>
        <w:t>�  Garbage collection in string storage easy because symbol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rted by ascend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CEPT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ACB &lt;Rn&gt; pseudo-op for repea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N, RADIX, "?" pushes current value ont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JOIN pseudo-op connects 2 modes (PC,SB,etc)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CHKSUM &lt;begin,end,label&gt;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witches for auto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git larger than default radix, 0 default in ad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_SYMFP should not be changed by I, AI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characters evaluate to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tring� o� � o� fewe� character� store� i� labe� poi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, math convert strings &lt; 5 characters to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 up DB string processing with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$&lt;&gt; should b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M_DOLST list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LIS� � list� o� pas� "I� bu� PPRIN� doesn'� lis� unl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1LIS� i�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XP should declare undefined, non-globals to b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routine to install or verify 2nd pass immediate displa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DSP_PI in OPS32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OUT OF MEMORY in macro crash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� conditional� shoul� chec� fo� B� a� destination� bypas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MOD_INDX overf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:E must also alter symbol table entry to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2SU� mus� no� retur� an� PC� S� label� outsid� curren� module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ayb� retur� a� externa� undefined�  Defin� anothe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� chec� fo� globa�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, EXTRN declarations should use current mode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� pas� followin� pas� � t� compres� forwar� referenc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i� possible�  Kee� pseudo-P� pointe� curren� accordin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1s� pas� s� offset� ma� b� calculated�  Don'� crea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references until compression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/EXT check should verify that starting bit+bit count &lt;=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� storag� label� shoul� contai� assigne� siz� fo� possib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error checks (moving Dword to Byt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should accept optional fille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OC like PROC but uses SP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QUIT cc,expr allows variable stack parameters, early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"@� addres� displa� mus� se� M_SYMBE� an� EN� fo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ul� sinc� P� labe� displa� wil� searc� entir� symb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tabl�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_LN� shoul� us� PSH� unles� undefine� o� outsid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BLNK_OR doesn't handle undefined value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� shoul� joi� module� wit� sam� name� modnam� inde� shou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b�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  <w:t>�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switch to disable &lt;..&gt; labels and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definable column positions for each major field, 0=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disassembly should be symbolic like Q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FP/SP should define local block like LPROC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