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ENIX.DOC - March 16,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0 by Digital 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otekan V2.1 and Genix assembler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Kotekan's pseudo-ops are direct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 Semiconductor's GNX assember directives.  Other GN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 can be handled by Kotekan when the GNXMACRO.ASM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cluded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tekan includes a pseudo-op to enhance compatibility with GNX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source code.  NSCGNX 1 enables GNX comptibility, NSCGNX</w:t>
      </w:r>
    </w:p>
    <w:p>
      <w:pPr>
        <w:pStyle w:val="PreformattedText"/>
        <w:bidi w:val="0"/>
        <w:spacing w:before="0" w:after="0"/>
        <w:jc w:val="left"/>
        <w:rPr/>
      </w:pPr>
      <w:r>
        <w:rPr/>
        <w:t>0 turns it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SCGNX is tr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th operators %, ~, &lt;&lt;, &gt;&gt;, &amp;, |, ^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some of these operators are normally used by Kotek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ring processing, NSCGNX must be turned off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special string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is used to begin a comment rather than the ;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used by Kotek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eading ^, % or $ may be used to set the 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math operators, NSCGNX must be turned off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haracters with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-4 characters enclosed in single quotes evaluat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ger.  5 or more characters in single quotes evaluat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tring.  Characters enclosed in double quotes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aluate as a string regardless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"\" (backslash) is treated as an escape character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inside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ic values default to absolute addressing mod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cements in addressing modes are required and may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differences still exist, but these are special c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ixed in the source code in a way that will still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 with the GNX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e opcode is allowed on a line.  A ";" anywher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ent field will produce an er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tekan never makes distinctions between upper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se characters except inside quotes. 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plays if two symbols differ only in case. 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.word and .double directives do not pad str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aracters enclosed in double quo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urce code lines may not be longer than 120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the final CR.  Split longe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tekan's linker automatically builds a link t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ed.  The .link, .xpd and .xdd directives are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XMACRO.ASM defines these as null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fined symbols do not default to external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UNDF pseudo-op is true.  GNXMACRO.ASM do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emporary labels (1-9) are not direc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XMACRO.ASM includes a macro to translate thes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B/1F - 9B/9F symbols.  Refer to GNXMACRO.ASM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limitations.  If possible, re-writ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Kotekan's local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section directive must be defined as a macr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 Refer to the dsect and sav_dsect macro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NXMACRO.ASM as a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tekan distinguishes between global symbols (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module for reference by external modules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symbols (referenced but defined in another modu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symbols may be declared with the .globl di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error as long as the EXTUNDF pseudo-op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.align directive advances the counter but does not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displacement sizes may di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