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P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note about giving away software:   How are we to pay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 in the past for the great benefit that we enjoy because of their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saac Newton, we would not have I.C.'s or computers or softwar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we pay Newton for his great contributions?   How can we pay the 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ians  for geometry or some other ancient people for the  decim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?   The  only thing that we can do is to give away the very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ments.   Perhaps we could benefit a number of people the way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 from the work of people in the past.   This stuff I've been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mpare with Newton's work,  but it's about the best that I've 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'm giving it away.   You may use it and give it away to others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t  use  it in a commercial product unless the  selling  pri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part of this .DOC file describes the current state of my  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 which I consider to be in an experimental or temporary 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ppendix  A  for a description of the direction in which this  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2  is a FORTH-83 system and a BASIC compiler for the 32000 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is a minimal system, containing only a few word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 required word set.   It is not strictly FORTH-83 because it us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 for all normal words instead of 16-bit values.   It has a 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editor but no assembler.   Source code is contained in blo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there is no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ddition to FORTH-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, EMPTY EMPTY-BUFFERS HEX H. K LIST L LLIST QUERY SCR &lt;BUILD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EDIT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ditor is evoked by typing 'EDIT' any time after the block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established by typing 'n LOAD' or 'n BLOCK' or 'n LIST' where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id block number.   When in the editor you will see the 16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and  an additional 8 lines below it.   The extra 8  lines  (auxil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  can  be used for editing text or to catch any lines that get 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ottom of the regular block space during editing.  When you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block,   the  auxilliary  buffer  remains  unchanged.    Therefo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liary  buffer could be used to move sections of code from one  b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The  editor is always in insert mode;  there is no overwrit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or commands are single character control codes similar to 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.   Some  additions and corrections are still needed,  for 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block moves and control-F doesn't stop at the end of a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next line until it finds a word.  There are also som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the block format.   Control-E and control-X wrap around and 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hing  but  move  the  cursor since  there  are  no  carriag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 the FORTH source code.   Control-L moves to the left 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R  moves  to the previous block,  while control-C moves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 Control-Q leaves the editor and returns control to the FORTH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H deletes the character to the left of the cursor.   Control-W  w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,  making it all spaces.   Control-P re-prints the display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is different than memory.   There are four block buffer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disk usage.   The existence of more than one buffer is transpar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ditor  is  also evoked when a syntax error is  encounter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The compiler displays an error message and wait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to the editor.   The cursor is placed at the point at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detects  a syntax error.   In some cases the cursor will b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yond the actu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 is  not very complete yet,  but I thought somebody might wa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  around with it a little bit anyway.   So far,  I am not 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ness--only  in  the details that are cucial to the kind  of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wish to describe.   It has enough stuff to do the Sieve and the T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anoi.   I was anxious to see how efficiently I could make it comp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eve  program.   It now produces compiled code that I can not improve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.   If I learn some better assembly methods,  I can simply teach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the compiler.   The BASIC keywords are contained in a  FORTH  vocabula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 is  evoked  by  typing 'BASIC'.   The word  BASIC  also  perform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of the FORTH words DECIMAL and DEFINITIONS.   While in BASIC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ner  behaves differently,  so some FORTH words are no longer  accessi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words  that begin with a symbol or numeral and FORTH words  that 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 valid BASIC identifiers are still accessible.   Words like D+ and SAV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are not accessible while we're in BASIC.  The only symbols allow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identifiers are '$' and '_'.   BASIC presently gets its source text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FORTH blocks,  so there is no change in the editor.   Whether in BASI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,  the  sequence 'n1 LOAD n2 LOAD n3 LOAD' effectively "includes" blo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1,  n2,  and n3 into the source during compilation.   I appologize for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, but to get BASIC running as soon as possible, I used as much as I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y already-running FORTH system.   When I implement a file system,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will  be in the BASIC vocabulary so that they can interming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atements, either in programs or in keyboard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language is enough different than regular BASIC that some hard-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people would want me to name this some other name.  It borrows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 FORTH,  Pascal,  and C as well as BASIC.   Pascal and Modula2 pla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mpiler on the throne and make the programmer subservient.  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 and  assembly  place the programmer on the throne and make 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subservient.   This language agrees with FORTH,  C,  and assembl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 matter.   My language could be called a fancy assembler or  FORTH-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-level-syntax.   I  call  it BASIC because its syntax is closer to 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o anything else,  and because its realm of applications and  philosoph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age are most like that of BASIC.  It is primarily for application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no such thing as a final version of the program.   You always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nguage  in the computer so you can continue to sculpture the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ode is normal in computer simulation,  computer modeling of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blems,   or   computer  control  of  laboratory  experiments.    In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 a regular interpreter is unusable because of its slownes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ular compiler is too slow in the compile-and-link-etc phase.   What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 is what I call a Type-I compiler.   It is a compiler that comple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es  an interpreter.   You normally have the source text in  the 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it can be freely edited,  and when you type 'RUN', the text i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ne pass to native machine code and then executed.  For the BYTE sieve (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rations),  the  compile  +  execute time is 1.89 seconds  on  my  Na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6032 (7.16Mhz clock,  no wait states except refresh).  When you type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while in command mode,  it is compiled and executed the same a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came  from a source file.   After you RUN a program,  the  vari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remain;  you can then use them in command mode as if they are 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 language.   You could pretend to be a FORTH programmer and sav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with the new functions and variables and let them become par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.   If you make an entire program a function, you can run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number  of times without re-compiling simply by typing the na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along with any parameters that the function requires.   To era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nd  functions,  you can type 'NEW'.   Variables are  not 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 with their first use;  they must be declared using word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T and DIM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ASIC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FIERS, or the names of variables and functions, are unlimited in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unless  you  consider  63  to  be a  limitation),  and  all  charact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ificant.   The  first  character  must be a  letter,  and  the 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must be either letters or numbers.   The characters '$'  and  '_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 as  letters.   Upper  and  lower  case  are  recognized  as 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.   The  reason  for keeping the cases separate is that I  pl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 an on-line assembler such that assembly statements  can  interm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BASIC statements,  either in programs or in keyboard entry.  For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 words to be upper case will help to prevent conflicts with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punctuation between statements,  and any number of state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a line.   A space is usually needed between statements in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two  identifiers  or  keywords.    Spaces  are  not  needed 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except to separate keywords and identifiers.  Line numbers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ed.   There  are  no carriage returns in the source  listing  sinc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contained in FORTH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CLARATION.   The variable types presently implemented are inte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,  real, real array, and integer array.  Integer variables store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ed integer values and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T i,j,count,long_variab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rrays are decla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T array_name(20,11), array2(n+A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dexes can be specified by any expression as long as all operand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are previously defined.   If the value of the expression is re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converted to integer before being stored.   The range of  the  index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s 0 and the specified limit.   The range of each index is limite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the amount of available memory.   The number of dimensions is limit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55.   At  this  time,  I don't have dynamic arrays.   Reals are IEEE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and are declared in the same manner as integers, but with the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DBL and DIMDBL.   The reals are implemented using the FPU chip.   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there is no input or output for the reals,  but there is automatic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ion  between  real  and integer.   String variables  are  declar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TR A$(20),groovie(n*4+255),flags(81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 are synonymous with byte arrays.   The number specified in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  is  the maximum length of string that can fit in  the  vari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that can be specified is limited only by the size of  memory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tring variable is used without parentheses,  it denotes the entire str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string variable is used with parentheses, it denotes an elemen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array.  When an integer is written into an element of a byte array,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st significant byte of the integer is used.   The length of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stored  in a variable is also stored in the variable  as  a  32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NITIALIZATION can be included in the declaration statements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T n=25,m=15,i,count,limit=819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j50=2*limit+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STR string1(m)="groovie", string2(m+5)="wonderfu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ring3(m+n)=string1+" "+string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nitialized either like a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T n=5,m=10,p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T array_name(n,m,p)=STRING$((n+1)*(m+1)*(p+1)*4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separat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MINT array_name(5,10,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i=0 TO 5   FOR j=0 TO 10   FOR k=0 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ay_name(i,j,k)=25   NEXT k,j,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T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ING$ method is faster because it uses a block move to do the fil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 used  only if all bytes are to be the same (there are  4  byt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).   In the last example above, the presence of a definition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able  statements  causes  them  to be  executed  immediately  and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written  by the subsequent compilation.   This provides a method to 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ing code disappear, so that repeated execution of a compiled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initialize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 TYPE CONVERSION.  In general, any time an operation involves a r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 and  an integer operand,  the value of the integer operand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real before the operation is performed.   The exception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when the destination operand is an integer variable or an array inde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cases,  the value of the real operand will be converted to integer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ing before the oper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plan to expand automatic type conversion to  include  strings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BASIC PRINT statement or the Pascal write() is already  a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of this.  It is like a string assignment statement where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omething other than a string variable.   Any numeric expressions that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s  are converted to strings automatically before being printed.  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 string assignment statement should behave the same  way.   The  conve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true also; any string expression should be allowed as an oper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numeric  expression  so  that  it can be treated the  same  as  a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,  which is a string.  In order for this to work in the general case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 an operator other than '+' to denote concatenation of  string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ASIC PRINT statement uses ';' to indicate concatenation of  strings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o use it as the needed concatenation operator in expressions.  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$ ; B$ ;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$ =  A$ ; B$ ; C$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dentical except for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VARIABLES.   The first 6 global integer variables and the  first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  real  variables to be declared become register  variables.   If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en to be arrays or strings, then the address of the array will be hel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CPU  register.    Any  additional  global  variables  will  use  absol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VARIABLES.   The  only  local variables I have now are  the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in  functions that are used to pass values.   They reside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ck and are a little faster than absolute variables.   Therefore,  if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shortage of register variables, one may wish to use more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ess global variables.   I presently don't have any provision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to be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  OPERATIONS.   In some operations,  if array names are used wit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entheses or indexes,  then the whole array is designated to b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.   For  example,  if  A  and B are the names  of  two  array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A=B will copy array B into array A with a block move.   I plan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 this mode to include all applicable arithmetic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can be used anywhere a statement can appear as in regular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is not pres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SUB  is  not  presently  implemented,  but a function  can  be  used  a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 simply  by stating its name (along with any parameters  th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requires).   In  this case,  any value returned by the fun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...WEND is used the same as in MBASIC.   The size of the loop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about 8k bytes of compiled code.   The compiler translates the WHILE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 a REPEAT loop within an IF...ENDIF so there will be one  less  mach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struction within the segment of code that gets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EAT...UNTIL  is  used  the same as in Pascal.   The size of  the  loop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only by the size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...THEN...ELSE...ENDIF  works the same as in regular BASIC except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IF is required to signify where the program continues after either  bra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erformed.  This allows an arbitrary number of statements between THE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 and between ELSE and ENDIF.  These two clauses are each limited to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k  bytes of compiled code.   The ELSE clause is optional.   The THEN  cl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 require the presence of the word THEN;  the compiler treats i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...CONT  is  the same as in regular BASIC except it  prints  the 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the  line number since there are no  line  numbers.   Whil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in the stopped condition,  you may do one or more of the fo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  manually read or alter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nually use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do any manual exercise, which may include cre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rialbes 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4.  run another program, which may define its own varia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s or may use those of the stopp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.  run the same program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reset computer--use system monitor--restart 43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save 432 system to disk--turn off computer--turn on computer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ad and restart the saved 43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switch to FORTH-83--define words, etc.--swich back to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command CONT is typed,  the program continues where it  left  off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new values of any variables that were altered.   The idea i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  should  really mean continue.   In case 5 above,  the second run 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uch the variables of the first run because it creates a whole new se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 names.   In 6 &amp; 7 above, the restart is done by jumping to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 as a col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 is not yet implemented, but it will effectively be a manual asynchon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as in regular BASIC.   This may wait until I make the keyboard interru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n.  I don't want the processor to have to poll the keyboard just to l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 is  used to erase the compiled version of a program to clean the  s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new compilation.  It does not affect the text in the editor.  In BAS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use  of  NEW will erase all user defined BASIC words  down  to  but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the last FORTH word to be defined.   In FORTH,  the use of NEW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ase  (forget)  all user defined FORTH words down to but not  includ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BASIC  word  to be defined.   This feature could be used to  mak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 NEW-proof;  if you define something in BASIC,  switch to  FORTH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ch back to BASIC, then the definitions will be unaffected by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 is a universal version of NEW.   It will erase all user defined  F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  and  all user defined BASIC words whether it is executed in  FOR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...TO...STEP...NEXT  is  not finished yet.   It  doesn't  handle  neg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s.   NEXT requires the names of the counter variables to be explici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is omitted,  the default of 1 is used.   The size of the loop is limi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by the size of memory.   I'm not sure I will even keep the  FOR...NEX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,  Modula2,  and C get away without having anything like it.   If I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run-time code to check for negative steps,  I would probably never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 in practice because of the speed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.   The  PRINT statement is a temporary kludge which  presently  acce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ger  expressions  and literal strings separated by commas or  semicolo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semicolon is used, the items are printed without spaces between them;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mma is used,  one space is printed between items.   No comma or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 after the last item in the list,  and no space or carriag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normally printed after the last item.   At this time,  carriage return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formatting  information  must  be explicitly  included  in  the 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in the form of literal strings.  On some future re-write,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  will  be  an assigment statement with a destination other  tha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STRINGS.   In  normal BASIC it is inconvenient to include  a 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 within a quoted string.   I have recruited four additional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rve as quotes around literal strings as illustrated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"  ~string~  'string'  `string`  |string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these strings can contain all the quote symbols except the on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do demark that particular string.   They must be used in matched  pair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lose quote must be the same as the open quote.   If any literal 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s all five of those symbols in the same string, it can be segment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string1"~string2~   is equivalent to   "string1string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haracters can be embedded in literal strings in a manner simila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by Turbo Pas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"string1"^M^J"string2"    denotes a single string with  a  carri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nd a line feed in the mid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ASSIGNMENT  STATEMENTS.   The regular expression parser  doesn't 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  string  operands.   I have kludged in a temporary  string 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ser,  which  can presently handle string variables,  literal string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unctions separated by the '+' operator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R + S + STRING$(25," ") + "jkl"  where R and S are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  FUNCTIONS.    The  only  string  function  presently  implement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$(n,char)  where n is an integer expression and char is a character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quotes or an integer constant that can be expressed as one byte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nitude of n is limited only by the size of memory.   When this fun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an assignment statement,  there is no safety check to prevent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ing past the end of the destination string variable.  This lack of che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fairly  universal throughout this language.   I'll claim that this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that I borrowed from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User-defined functions can have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N name(d1,d2,d3,...) statement1...statementN name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FN name(d1,d2,d3,...)=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 d1,d2,d3,etc are temporaty variables which receive the value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to the function.   In the first format,  the function can conta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 number  of statements while the final statement  in  the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s a value to the name of the function.   This is the value tha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.  The statements within the function can use the temporary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general purpose local variables.   If no temporary variables  (or 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s) are used,  then no parentheses are used either.  Function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expressions or standing alo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= B + name(e1,e2,e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(e1,e2,e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1,e2,e3,etc are expressions.  In the first example, the value re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function is used as an operand in the expression,  while in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 the  function  is  used as a subroutine and the value  returne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 At the present time only integer expressions can be used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call,  and only integer values can be returned.   At run tim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variables reside in the stack, so the functions are recur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size  of a function body is limited to 4k bytes of  compiled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the result of an arbitrary choice of where to place  the  tempo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ORGANIZATION.   Variable and function definitions can be mixed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, but each must be defined before its first use.  Sections of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can  exist between definitions,  but when the following  defini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,  the  preceding code is executed before  compilation  contin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when compilation continues,  it overwrites the executable code t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executed.   Arrays are not moved as they are in MBASIC,  so there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to defining them last.   Functions may call themselves. 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can not be nested within other function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OW TO RUN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execute  a BASIC block,  type RUN.   This will compile  and 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ever  block that the block pointer was pointing to most  recentl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pointer is set by 'n BLOCK' or 'n BUFFER' or 'n LIST' or 'n LOAD'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ing through the blocks with the editor using control-C or control-R. 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leave the editor with control-Q before you can type any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type  RUN  a  second time without typing  NEW,  the  old  variabl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 will not be erased;  a new set will be compiled above the old o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is  case,  the  new run won't have register variables because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are  still  defined  although they are  inaccessible  due 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names.  You could put the variable and function definitions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 and the program in another block.   This would allow editing  and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ning  the  program  without losing the values of the  variables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 run.   If the edit requires some new variables,  you could typ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declarations in command mode to avoid having to re-compile the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tains the declarations.  I plan to develop this feature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division point arbit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wo examples are listings of the Byte Sieve.   Block 1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H, while block 25 i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( SIEVE)     DECIMAL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8190 CONSTANT SIZ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VARIABLE FLAGS     SIZE ALLO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: DO-PRIM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0 10 0 DO DROP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FLAGS SIZE 1 FILL     ( SET ARRAY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0 ( 0 COUNT)     SIZE 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DO FLAGS I + C@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IF I DUP + 3 + DUP I +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      BEGIN DUP SIZE &l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      WHILE 0 OVER FLAGS +   C!   OVER + REPE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  DROP DROP 1+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      THE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    LOOP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LOO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 . ." PRIMES" ;                                               | 18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5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DEFINT i,k,count,prime,limit=8190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DEFSTR flags(limit)   DEFINT m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FOR m=1 TO 10   count=0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flags=STRING$(limit+1,1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i=0 REPEAT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   IF flags(i)   prime=i+i+3   k=i+prime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      WHILE k&lt;=limit   flags(k)=0   k=k+prime   WEND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count=count+1   ENDIF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i=i+1 UNTIL i&gt;limit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NEXT m   PRINT count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END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                                                              | 25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xt example is a listing of the Tower of Hanoi;  the main program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HANO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DEFINT count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DEFFN movedisk(takeoff,puton)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IF count=0   THEN PRINT^M^J   ENDIF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PRINT takeoff;"-";puton   count=count+1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IF count=20   THEN count=0   ELSE PRINT" "   ENDIF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movedisk=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DEFFN movetower(height,fromneedle,toneedle,usingneedle)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IF height&gt;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movetower(height-1,fromneedle,usingneedle,toneedl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movedisk(fromneedle,toneedle)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movetower(height-1,usingneedle,toneedle,fromneedle)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ENDIF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movetower=0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DEFFN HANOI(total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count=0   movetower(total,1,3,2)   HANOI=0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 |                                                                | 32 OK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more examples of the Sie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7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DEFINT i,k,count,prime,limi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DEFSTR flags(8190)   DEFINT m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DEFFN SIEVE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limit=8190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FOR m=1 TO 10   count=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   flags=STRING$(8191,1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   i=0 REPEA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IF flags(i)   prime=i+i+3   k=i+pri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   WHILE k&lt;=limit   flags(k)=0   k=k+prime   W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      count=count+1   ENDI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   i=i+1 UNTIL i&gt;limi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NEXT m   PRINT coun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SIEVE=0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END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                                                              | 27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DEFSTR flags(8190)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DEFFN sieve(i,k,count,prime,limit,m)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   FOR m=1 TO i   count=0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      flags=STRING$(8191,1)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   i=0 REPEAT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      IF flags(i)   prime=i+i+3   k=i+prime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         WHILE k&lt;=limit   flags(k)=0   k=k+prime   WEND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      count=count+1   ENDIF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i=i+1 UNTIL i&gt;limit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NEXT m   sieve=count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DEFFN SIEVE   PRINT sieve(10,0,0,0,8190,0)   SIEVE=0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END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                                                              | 28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versions  of the sieve in blocks 27 &amp; 28 make the whole  program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Therefore,  typing RUN only compiles the program,  so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type SIEVE to actually execute it.   You can then type SIEVE any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imes without causing any additional compilation.  The version in block 2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 the  idea  of using local variables if there  are  no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variables.   The  Tower  of Hanoi in block 32 also makes  the 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 function.  After running it, type HANOI(n) where n i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 in the tower.   The display then gives the recommended moves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27 LOAD 32 LOAD you will have two programs compiled just as if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functions in a larger program.  Then you can type SIEVE to execute o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HANOI(n) to execute the other without any compilation taking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 It  runs  on a National DB16000 board and presently does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 It  uses  a National 8224 disk controller board and  an  8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(physical drive 0).   The disk routines assume the disk  is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15 sectors per track with 512 bytes per sector.  It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numbered 1 thru 15.   If track 0 is single density, then block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7 will be inaccessible.   The terminal I/O routines assume an ADM3A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is implemented through the parallel port of the DB16000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-routing the CR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(at least) are hardwa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    get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    outputs a character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de to initialize the serial chip because the DB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IT    outputs a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to initialize the parallel chip (8255)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3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sends a clear &amp; home comman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and CUR1 do absolute cursor positioning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uses CU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   uses CURSOR and BLIST and sends a home-cursor command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   reads or writes a 1k block to or from disk, given the bloc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1   and READ1 use DISKOP and refer to IO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B     is a data/command table used by the National 8224 flopp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 I  have  just hurriedly added the printer feature in order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ST.   It's the same as LIST,  but re-routes the output to the printer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et have any other words or commands to access the printer.  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LLIST' code in 434.ASM and the PEMIT routine in 432.ASM to see h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.   The  following source files need to be assembled and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ASM  433.ASM  434.ASM  4B0.ASM  4B1.ASM  4B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sitate to call these modules; they are more like one listing chop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small  enough  to be edited in the Turbo  Pascal  editor.   BAS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s 4Bx.   The editor and disk routines are in  434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e the 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LIB.ASM  4CO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LIB.ASM  is  a  batch of macros to fix some omissions in my  2500AD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I had to repair and complete a lot of things in that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operational,  and since 2500AD would not help,  I do not  think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of 2500AD.   My latest version is X32E.COM.  One thing tha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 yet is the lack of any way for the programmer to specify the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the relative jump and call instructions.   The macros in MACLIB.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ime consuming,  provide the short forms.  For example BSR1 is a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1-byte  displacement and BSR2 is a BSR with a  2-byte  dis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acros have features which allow the assembler to detect  out-of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 These  macros are used only for the forward displacements sinc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utomatically sizes the backward displacements.   4CON.AS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QU statements and a few mor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 When linking the .OBJ files together, keep in mind that the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below  the  start of the program.   I have been  specifying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A000h.   The file 432.TSK on the disk is an executable fil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ting address of A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 Since  the memory from 4000h thru 7FFFh is common to my Z80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y DB16000 board,  I have found it convenient to load the  432.TS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4000h  area with CPM and then switch the terminal to  the  DB1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I  use the DB16000's monitor to move the code from 4000 to A0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jump to A000.   ZZ.COM is a loader which takes a .TSK file and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memory at 4000h.  Type 'ZZ 432' to load 432.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SYSTEM.   This FORTH system uses the method called subroutine t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address threading.   This eliminates the inner  interpr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it convenient to insert segments of machine code among the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 Small  routines  are placed in the list whole sale,  making  a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 The  compiler senses and eliminates the push-pop sequ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occurs between the end of one word and the start of the next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or stack pointer is used for the return stack pointer while R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at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.   Compilation for BASIC source code is performed by l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nterpreter  process a block or a keyboard line exactly as if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source  code.   The BASIC keywords  and  identifiers,  when 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actual compilation.   I have done nothing to speed up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the compiler;  all words go into the dictionary,  which i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.   Because of this method,  there is no symbol table.   So f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worked only to optimize the quality of the compiled code.   For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algorythms, the compiled code is now good enough that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 upon  it  using assembly language.   In  the  beginning,  I  us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escent expression parser, but I couldn't quite see how to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tacles to efficiency that are inhearent to that method, so I jun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vor  of  a more flexible approach.   I may  reverse  my  philosoph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variables  to be more like C than BASIC;  that is,  make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register  and  the  global  variables  non-register.   Thi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amount of pushing and popping,  but it would allow more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temporarily out of action while I look for another assembl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urned mine to 2500AD.   (That is why I now have time to write some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elcome  questions  or suggestions from anyone  who's 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round at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llogg Star Route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akland, Oregon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03-459-37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 not  yet to the point where you throw away the first one and  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one,  but I'm starting to see what I want to write (and  how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e it).  I already know that I'll purge the FORTH stuff.  All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istics  and  capabilities of FORTH are to be retained,  but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  of  a  proper high level language.   It will  also  have  a  built-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 and an integrated file system with built-in DOS commands.  The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words  will  be taken out of the linked list and put  into  a  s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.  The user-defined words will go into several binary trees.  Here'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some of the features that are planned but not yet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.   The  DOS  commands will simply be keywords in the  language  like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keywords.  They can be executed manually or used in program state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ntegration will simplify or obviate some of the commands. 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eliminates the need for batch files since any program can be regard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tch  file  if  it contains DOS commands in some of  its  statements. 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s will not use the traditional kind of buffers; the RAM disk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as  a big memory buffer instead of an emulator of a disk  which  i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ulator of memory.  Data will be read or written where it resides in the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.   This  avoids  the  practice of constantly shuttling  blocks  of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 the RAM disk and some buffers.   Operations involving physical dis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limited to those that manipulate entire files.   In this environ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editor  would  need to make a backup copy  before  editing  begin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blocks in the disk (or RAM disk) are accessed via a  doubly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so that an editor can traverse a file in either direction without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blocks of data in or out of their places of res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Assembly statements and high level language statements can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ny sequence without punctuation or keywords to separate them.  I env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 the  high-level  syntax  for  expressions,   looping,   branch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 that  can be efficiently handled by high-level  language,  and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vision  using assembly syntax wherever it is more convenient or  solve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cy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apples = 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r1 = var2 * var3 + va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BITB 7,o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HD -4,apples            ;divide by 16 with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ars = ap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s in high level statements can accept assembly syntax oper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= R1 * 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R0 &lt;= R2 +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anges = 34(R0) * apples + pears(F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les = @address + TOS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a realistic example,  the compiler can't use R7 for a register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it can't predict when R7 will be used.   However,  the programm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know when R7 is safe and use it for an extra register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R7 = 0 TO 25 ........ NEXT R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all registers can be addressed in this manner whether or not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 contain named variables.   The programmer has implicit control 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register  gets  assigned  to which  register  variable.  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 the displacement and immediate values can be high level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apples + 3 (R0), pears( 2*lemmons (F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OTW @apples * pears, EXT(lemmons)+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is  a  nice symbiotic relationship because  the  assembler  is  grea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fied  by  being able to use the facilities of the high level 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 the  high  level language benefits from a  convenient  way  to 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machine  code  when it is needed.   It also gives the  compil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ility  to compile itself in it's entirity in one pass with no need to 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odules created by some oth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there is no distinction between source files and keyboard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enter assembly statements from the 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0 = @1234       ;even debug monitors don't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D 1234,R1     ;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us,  this  thing also emulates an assembly language interpreter.   Sinc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language interpreter is almost a debug monitor,  I'll throw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  of the commands associated with a debug monitor.   The disassembl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ritten,  and this will make it easy to implement the  trace-through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 Labels will be used primarily by assembly statements,  but the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 used by the high level statements as variables of  universal  typ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ould also be used by the high-level GOTO statement if I get up 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bition  to implement the GOTO.   Labels can be physically  placed 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 statement could appear.   They can appear in the beginning, middl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 of  a  line.   The  compiler recognizes a label  when  it  encounter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undefined identifier that is not located within another stat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of a label is composed like that of any other identifier,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n is used after a label.  A label, after being created is a variab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ype and program-relative addressing mode.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B label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byte at the effective address of label1 into R0 whi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label1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effective address itself into R0.  Th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o a jump to the effective address of the label.  High leve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1 = "groovi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1 = 1.3e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a label as a multi-type variabl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nges = labe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s at the address of label1 will be interpreted in the context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of the variable oranges.   When labels are used in expressions, the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result depends upon whether there is an odd or even number of 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label1 + 4 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a word at an address 4 above the address of the label into R1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label1 - label2 , R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s the difference of two addresses into R1 as an immediate operand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W R2 , label1 - label2 + label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the expression is evaluated,  it is an effective address after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is evaluated,  a simple number after the second operand is evalu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nal result is again an effective address after the third oper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abels  (especially  the  forward-referenced  labels)  will  not  be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ous as in other assemblers because the high-level branching and  loo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uctures  will be used most of the time (remember they produce code as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hand  assembly).   Forward  references that can't  be  handled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...ENDIF  or  the looping structures will use  special  forward-refere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FS FWDA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R FWDB: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DA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DB  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are  created just like variables,  except using  the  pre-defined 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WLABE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WLABEL fwda, fwdb, here21, here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interest of speed,  there will be a number of these labels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that  their  names  can be in the state  machine.   This  type  of 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s  the  address and size of the instruction where it was used  a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.   The  forward  reference  is  resolved  as soon  as  the  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 in the place of a whole statement;  then the label can be re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labels do not nest like IF...ENDIF;  they are unstructured.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must be several distinct labels of this type available even though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used over and over.  The :B or :W suffix forces one-byte or two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cement format.   A special psuedo-op will be used to speed the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A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W CASETABLE:B[R0:W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TABLE label,label,label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 CASETABLE remembers the address and size of the CASEi  instr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no label is needed at the CASEi instruction.  This construct has a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ior like that of IF...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LIED PRINT STATEMENT.  A statement that begins with a literal string i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 PRINT statement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essage"^M^J     is the same as     PRINT "message"^M^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a print statement is started in this manner, it can continue with a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re general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M^J,a,b,c      prints  a  carriage  return,  a  line  feed,  and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SYSTEM.   The  directory  will  be used as a segment  of 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ctionary,  and the file names will simply be treated as names of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unctions.  Directory entries are not of fixed length, and file n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up to 63 characters long,  and can use all the characters  that 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s  can  use.   To create a file we simply precede a variable or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with the word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ARRAY realname1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REAL real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STRING name1(0),name2(500),strname1(0,500), strname2(819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ARRAY name4(0,5,10), name5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FUNCTION namefn( parameter_list )....etc....ENDFU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BYTE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opening or closing statements; once a file is defined, we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 it as we would use a data variable or a function.   If we want to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that  exist  already,   we  don't  do  any  declarations  becaus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ations create files.  The directory is essentially the compiled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revious declarations,  so all we need to do is use the file  names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-declared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 FILES.  A file created by FILE followed by a variable defini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as a normal variable except that the variable heading goes into th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 space and the storage space for the data is allocated in th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 space.  Data files are usually arrays, but can consist of lone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n the case of name3 or realname2.  The first dimension correspond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 the file and can be initially set to 0 or any  particular  valu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dimension  can grow or diminish during the life of a  file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name1  is  an  array of real numbers;  strname1 is an array  of  500-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; strname2 is a single string or a byte array with initial capac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8192  bytes.   Here  are  some examples of  data  file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= realname1(j+n) * real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rname1(n), st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strname1(n,400), strname2(3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 = 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= name4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1 = name2 + strnam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1(j+n) =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second example, we omit the last dimension to denote the use of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ngs.  In the third example we use all dimensions to access a single by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fifth example,  a matrix move is performed,  loading matrix V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th  two-dimesional  array in the file.   The sixth example treats  the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 as  string  variables  and  copies  the  files  name2  and   strname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concatenated)  into  the file name1.   The seventh example treats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1 as a byte array and loads a value into a selected byt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 a  string  variable  or a string file name appears  as  a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 an  equal  sign,  it will be used as  an  include  file.   The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nclude"  is  not necessary.   Therefore,  if we want to compile and  ru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we  simply  type the name of the string variable or byte fil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ource text.  To create a keyboard macro, we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ING A(150)="bunch_of_statement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 any  time we type   A   the statements in the string will be  execu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course    A    can also be used in any  programs  that  are  subsequ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FILES.   A  function  file is simply a compiled function  which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d  in  a disk file.   It can be used in a program exactly as  any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 The function can be invoked from the keyboard,  in which cas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es like a .COM file in other systems.  There is no need for ARGC or ARG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  parameters  are  passed in the same manner as  for  any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.   If  it  is called from a program,  it is something like a  module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2.   In this case,  the compiler uses the directory entry much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a2  compiler uses a definition module.   The compiler will load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the  function at its earliest convenience,  treating it like  a  forw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lared  procedure  or function in Pascal.   Thus,  there is no need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r, and the compiler is still one-p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TIAL DATA FILES.  If the data can not be arranged to fit into array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of records, then the sequential technique is used.  The data is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a  string  file and accessed with library functions similar  to  the  I/O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C, BASIC, or Pas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 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rectype(REAL a,b  INT i,j  STRING r(4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record template, whil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type name1,name2,nam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three records according to the template rectype.  Record el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with the '.' operator or via a WITH statement as in other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Function definitions are formatt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name(REAL a,b,c  REFINT i,j,k  STRING r(20,20),flags(8190))  RET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d=3.14159, e=2.0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i,jj,kk=400,mm=2*kk   COMPLEX xv,zv,z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RAY x(5,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ii=0 TO 5   FOR jj=0 TO 10   x(ii,jj)=d   NEXT jj,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AY z(12,15),v(12,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 i3=4,j2=100*i3+23   REAL a22=4.55, b33=2.0*a22+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RRAY xx(15,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s&gt;.....RETURN &lt;real expression&gt;....&lt;statements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tatements&gt;.....RETURN &lt;real expression&gt;....&lt;statements&gt;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parameter list,  the prefix REF causes the designated variables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ed  by  reference;  otherwise  they are passed by value.   Arrays  ar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case; they are passed by reference unless prefixed by VAL. 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meter list,  the word RETREAL declares that the returned value is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.  The RETtype is omitted if no value is being returned.  Loc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defined anywhere between RETtype and ENDFUNC.   They will  be 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c or automatic depending upon which mode is set.  The static mod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 with the word STATIC,  and the auto mode can be set with the word  AUTO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ode  is  static by default after the function heading and  is  auto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following ENTRY.   Automatic variables will be register variabl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six  integer (32-bit) variables and the first  three  real  (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  precision)  variables;  additional automatic variables will be 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  In the section between RETtype and ENTRY,  the initializer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at compile time,  and any statements that occur in this sec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at compile time and then discarded (they won't exist in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).   Immediately after the statement that initializes a static  vari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variable  can  then  be  used in  expressions  in  statements  or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rs.   Auto variables defined in this section can't use initializ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y  don't exist at compile time,  and the run-time code starts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.   Initializers that occur in variable definitions in the section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re executed at run time.   RETURN implements a return to the  cal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 RETtype was declared,  then RETURN expects an expression;  otherwis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allowed.   ENDFUNC will also cause a return to the caller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 ENTRY marks the call entry point for the function,  but it also form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  section  (static  section) where any arbitrary statements 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  at compile time.   This is a convenient way to compile 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rays  and  to  avoid initialization on a call  to  a  function.  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nitializers will contain junk until they are loaded by an assig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.  In either section, variable definitions and executable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be arranged in any order as long as each variable is defined before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can be forward-declar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WARD FUNCTION namefn(INT INT REFREAL REAL STRING) RET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more funct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OLVE FUNCTION namefn(INT i,j  REFREAL x  REAL y  STRING s(500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unction 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definitions may also be nested as in Pascal.   The nested 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s  can  be placed anywhere after RETtype and  before  ENDFUNC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 definitions or static variable definitions are placed after  ENT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code of the outer function will contain an extra jump instru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around the nested functions or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at?   You  mean  I  have to quit calling this thing  BASIC  and 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ing  it Pascal?   I can't stand Pascal's syntax or its  prolif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tacles,  so  maybe  I'll  call  this  PACFODABDE  for  Pascal-C-Forth-Do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-Basic-Debug.   Good;  now  I  don't have to make the FOR  stat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form  to  BASIC.   I didn't like the run-time penalty of  checking  for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gative  step.   What  else should I throw into this thing?   The 32000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nty  of room for more.   While I intend to have the complex data  type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 use part of the name FORTRAN in my acronym unless I do a full  se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ental  functions for the complex type.   This is the only aspec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RAN  that  I'm  aware  of  that is viable  to  be  propigated  to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s.   Since I bought a Modula2 compiler for CPM-80, I've been noti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 similarities between my language and Modula2,  but I can't use par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name  Modula2 unless I include that importing and  exporting  gobble-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k.   The present state of my design does not allow a pre-compile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ference anything outside of its own file.   The stored-module feat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marily a means of storing complete programs, and the fact that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ed is a by-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s will be added if I get all the other stuff completed.   St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will serve as constants until then and are almost  as  goo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tants  will be genuine like those in Pascal,  and not a tragicly  bo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 like the #define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Philosoph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.   (or  lack  thereof).   When  I was a kid in  school,  I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d to fads,  and I don't now either.  I see no sense or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tempting to port code from a good machine to a crippled machin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ose segmented things).   IBM compatibility is a disease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d natural development in the microcomputer field.  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rated assembler glues my language to the 32000.   The languag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be re-written to fit on another chip,  but that is a trivial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se  modern chips make code-writing very easy.   As  these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continue to develop,  they get closer to being correct.   As a 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ood  chips from various manufacturers will eventually be the  sam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 none  of  them refrain from doing any of the  features  correctl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someone  else  already does it that way.   I also  hope  they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whole scene by trying to sue each other for the similar loo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th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language  is the best for writing language  compilers?   Now  all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gurus and programming gurus tell us not to have religious loyal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one language, but to use whichever language is best suited to the task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.   Let's see now; FORTH is written in FORTH except for the se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can't handle;  Pascal is written in Pascal except for the se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cal  can't handle;  C is written in C except for the segments that C ca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;  Modula2  is written in Modula2 except for the segments that  Modula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't handle;  TrueBASIC is written in TrueBASIC except for the segme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BASIC can't handle.  It seems likely that some (or all) of those guys d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use the language that is best suited for the purpose.   If a langu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proper for general programming,  there can not be any segment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is  unable  to  handle  with an  efficiency  limited  only 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ilities  of  the processor.  At the present time,  assembly  is  the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that suffices.   The language that I've been describing in this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would  compile  any of those languages in one pass using  one  or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 and with no need to link in any auxilliary object files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 attempts to combine the convenience of high level syntax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cy  of rigorous assembly code.   This is the stated purpose of the 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,  but  the  versions of C that I have tried have produced cod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s several times slower than assembly code.   Therefore,  C is a dis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ilure from the low-level perspective.  Even the good Green Hill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32000  takes  twice  as long to execute  the  sieve  than  does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liminary  BASIC-syntax compiler.   C also fails as a high  level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its syntax is filled with artifacts from a primitive 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s specific to a now-obsolete machine.   C could find a perfect hom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chines with segmented micro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