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32.DOC   by   Neil R. Koozer, Kellogg Star Rt. Box 125, Oakland, OR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hone (503)-459-3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2.COM  is  a cross assembler that runs on Z80 CPM and assembles NSC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in this packag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.COM      The cross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.AZM      Z80 source code for Z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.DOC      Documentation for Z32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.COM       Z80 assembler to assemble Z32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.AZM       Z80 source code for Z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Z1.DOC       Documentation for Z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.A32     Module containing floating point transcendentals and som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A32  Module containing complex arithmetic and complex transcenden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OM   Z80 utility to display IEEE format of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.OVY  Mix-C runtime support for NUM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     C source code for NUMB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32000 programs to further document usage of the abov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32.A32    A 32000 dis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S.A32       Interactive progm illustrating usage of MATH.A32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C.A32       Interactive progm illustrating usage of COMPLEX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AGE.A32   Savage bench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LO.A32   Interactive space flight to moon &amp; back (unfinish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LTEXT.A32 An include file for APOLLO.A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bove  listed  items  are  hereby released  to  the  public  domain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stricted  usage.   The only thing you can not do is to copyright  an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items as your own or to otherwise restrict their free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istributing this code, please include all the above lis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desiring a new copy from me,  please send $8 for a CPM 8" SSSD disk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7 for an IBM 360k format disk.  The IBM format is for mailing only; th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un on the IB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one  who  sends  me  a  useful  suggestion or  bug  report  for  Z32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receive a complementary copy of the next update.  (unless I g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ug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OVERVIEW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 breaks with tradition in a number of areas.   The reas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 sympathized  with my poor little  microprocessor,  which  works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 to  the bone while I spend huge amounts of time waiting  for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 Tradition  says  "Why should I do this when I have a compu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 be doing it".   Assembling or compiling a program is an arduous 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icroprocessor, and I feel a need to give the poor little thing a han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, therefore, lightened its loa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liminating traditional features that I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efficient algor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ayloring some syntactical details to minimiz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 that hex-format intermediate files were invented to cop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 that paper tape was not 8 bits wide.   Since we now have 8-bit 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dia,  I  see no need for these cumbersom files.   This assembler output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ntional  .PRN  listing file and an executable .E32  file.   Both 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  are  optional,  and  there is no provision for the generation  of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mediate files such as Intel hex.   In the executable file, the gaps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ORG and DS statements are filled with 00's except at the beginning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If you put a bunch of buffers at the beginning,  they will not ad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ored code in the E32 file.   An up-loader such as that in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Z32.AZM or APOLLO.A32 could move the code to its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that two-pass assemblers were invented to cope with  the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paper tape output.  Since we now have random access media,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for  two passes.   This assembler is always one-pass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 for two-pass operation.   A label can be forward  referenc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before  it is resolved,  so it is best to arrange the program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 jump destinations, and data objects are defined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In  the  few  places  where this can not  be  done,  we  us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.   For  the very small forward jumps,  we use psuedo-label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ever use macros, I don't want the processor to spend time loo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cro table before doing the mnemonic search.   Because of the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,  I expect to be able to conveniently assemble larg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fill  all  free memory with the symbol table.   Eliminating  the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 frees up some valuable memory.   If you use macros for text entry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the use of a translator to translate macro-infested source  lis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real  source listings.   If you use macros to  repair  the  assembler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  correcting  the  assembler's  source  code  and  re-assembling  i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fully,  Z32 will never be distributed without its Z80 source cod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assembler that was used to develop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eamlining  of  this  assembler  allows it  to  run  fas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 linkers.   Therefore,  linking is performed at the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 with  the INCLUDE statement.  Some benefits of this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asier alteration of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correct addresses in listing files for easier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no need to keep track of OBJ files that would also clut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 all addressing modes and all assembly-time arithmeti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gard to modul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 numbers must be either decimal or hexidecimal.   I am dumping 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inary  literal formats because I have never used them in the  10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 have been doing assembly programming.   A word that starts with 0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idecimal  integer.   A  trailing 'H' is not recognized.   I  always  h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the decision between look-ahead and back-tracking,  so I'm eli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uffix.   Floating  point  literal numbers are expected  to  be 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ted  to IEEE binary format.   They are represented by a period fo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 hexidecimal  characters  representing  the  binary  value.   The 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COM is used to display the IEEE format of any arbitrary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isting output is suppressed, Z32 assembles DIS32.A32 (my simple 32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r) at about 28700 lines per minute.   This is 51 (fifty-one)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fast  as the commercial cross assembler that I previously  purchased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arded.  This doesn't even count the linking time that is requir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 assembler.   The  equivalent clock speed of my Z80 is about  2.5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hz, so a good 6 Mhz Z80 board would do over 1000 lines per second. 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ing  output  is not suppressed the speed drops to about 12700  lines 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 or about 31 times as fast as the commercial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INVOKING ASSEMBL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'Z32 NAME.XXX' will cause the assembly of the source  file  NAME.A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ooks like an extention in the command line is a list of driv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haracter after the period designates the drive on which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 An invalid drive name is used to  indicate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character after the period designates the drive on which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xecutable output file.   An invalid drive name is used to indic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drive.  A 'Z' is used to prevent the creation of the executabl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able output file uses the extension E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character after the period designates the drive on which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ile.   A letter greater than the highest-lettered vali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prevent the creation of the listing file.   If this (high)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han 'Z' the listing will be displayed on the  console. 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than  the lowest-lettered valid drive is used to indicate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source drive   output drive   lis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 NAME            default        default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 NAME.AZX           A             none         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32 NAME.ZXZ        default        defaul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32 NAME.BA            B              A          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SYNTAX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embler uses the syntax described in the Series 32000 Instruction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 Manual as amplified b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must begin in the left column and no colon is used.   Label nam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ist  of letters and numerals,  and the first character must be a  let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the characters   ! # $ % _ ?  count as letters, and @ cou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numeral.  Upper and lower case are equivalent.  A label name can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number of characters, all of which are significant; however,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source code cannot exceed about 127 characters.  A label name cannot be R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R7,  F0 thru F7,  or TOS.  The use of EXT, SB, SP, or FP as label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in some backtracking.    Each label has a 'type' associated with 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are presently five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 = 12345               ;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GG  =F .BF23891E          ;flo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HH  =L .3FF23344AABBCCDD  ;long float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C                ;start of static s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 DD AAA,245,'ABCD'     ;static-base-relative label (or var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EG                ;end of stat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 MOVB R0,R4            ;program-relat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se  different  types  of labels are used  as  operands  in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, the result will be different according to the type of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AAA,R3    ;the value of AAA will be an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L HHH,F4    ;the value of HHH will be an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BBB,R3    ;loads the value at location BBB into R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isp(SB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CCC,R3    ;loads the value at location CCC into R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*+disp mode (program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 CCC         ;branches to location 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CCC       ;jumps to location CCC using *+dis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CCC,R3    ;moves the address of CCC into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AAA,  as defined above, is used as a constant in assembly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 but during assembly-time,  it is a variable in the assembl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ltered any number of times by the '=' psued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can be forward referenced in expressions in a  restricted  wa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is restricted to effectively adding a forward symbol to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expression.   The 'E' error code shows up for invalid use of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 in  an expression.   A label can be forward referenced only 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t is resolved.   A second attempt will be flagged with the 'U'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EDO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se  psuedo-labels work differently than those  of  the  Z1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,  so  if  you try to read the source code for Z32,  then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1.DOC.    I  call  these  things  psuedo-labels  because  they  don't 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ve names and because they don't use the symbol table.   I don't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local labels because they have unlimited scope.  They are us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the  short jumps where meaningful names are not needed or even  desir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are actually embellished versions of the $ symbol.   They consist of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the first of which is $.  The second character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erals as described above for labe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ADDD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QB 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BSR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se symbols don't go into the symbol table,  there is no  sear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m.   Using  these  symbols prevents a lot of nonsense  symbol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ing  the  symbol  table,  thereby making large  programs  assemb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  As  with  regular  labels,  a  psuedo-label  can  b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once before it is resolved.  Because these symbols are reusab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reference  must be explicitly identified.   This is accomplis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'$' with a '*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C *A:B       ;*A is a forward reference t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B 4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*B:B        ;*B is a forward reference t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MOVB 73,R0     ;symbol $A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  BSR THERE      ;symbol $B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$A          ;they are used normally after being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issues a 'U' error code if a forward referenced psuedo-lab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 again  before it is resolved.   After it is resolved 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any number of times.   If two lines must make forward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ot, then two psuedo labe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S *C:B       ;the :B specifies one-by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B 'S',R0    ;   in forward refere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 *D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   MOVB R0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uedo-labels  can be used in expressions,  but the  forward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the same restrictions as forward-referenced  regular  label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do not nest,  there are two separate symbols with  a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$_ for backward and *_ for forward.   There is no rel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_  and *_ as they are two independent symbols.   They are intend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WN *M:W[R5:W]        ;the 'N' suffix enabl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1&gt;               ;   the CASES psuedo-o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   CASES $_,$_,$_,...       ;reverse order due t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BN $+4[R5: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*_,*_,*_,...       ;reverse order due t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arrangement will assemble faster because there is only on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nother use is nested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QB 7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MOVW 237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BSR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W -1,R1,$_      ;this one references the second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R D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_      ;this one references the first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 nesting depth of $_ and *_ is set by a couple of EQU'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ource code of the assembler.   They are presently set at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_ and 10 for *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ust  be in upper case.   The assembler does not enforce the use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after a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AAA,R0    is interpreted as    MOVD AAA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nemonic state machine simply quits looking as soon as it  unambig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alid mnemonic or proves it to be an unknow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assembly  language operands,  any place a  'disp'  is  expected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-time expression can be used.   The same applies to 'short'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 numeric operands.   An expression representing a 'disp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 with  :B  or  :W  so that if  the  expression  contains  a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 the assembler will be forced to use 1-byte or 2-byte disp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designated size turns out to be too small,  the assembler issues a 'V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'B' error code on the line where it attempts to resolve the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operands, where a 'disp' is expected, the result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have  the 'type' of an integer constant.   The expression  can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ive-address  type  symbols  (including one forward ref) if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to make the result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general operand can also consist entirely of an assembly-time 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ase,  the result of the expression can be one of several type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is that of a constant (int,  float,  long), then the general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n immediate value.   If the type is SB-relative or PC-relative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operand will be of the corresponding address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ternal addressing mode,  the second disp can be omitted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assembler will supply a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nd   EXPRESSION2(EXPRESSION1)  will result in the  disp2(disp1(SB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if the result of EXPRESSION1 is of SB-relativ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defined operand '*' is a synonym of '$' and represent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of the current instruction.   It can be used in  assem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elative branching instructions such as Bcond and  ACBi,  the  'dis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an be of integer constant type or of PC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4          ;branch 4 bytes beyond the start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 $ + 4      ;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HHH + 4    ;branch 4 bytes beyond the spot where label HH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created if it was created as a PC-rela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KKK + 4    ;branch (KKK + 4) bytes beyond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instruction if KKK was created as an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PSUEDO-OP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program address counter to &lt;expr&gt;.   If the output file is 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be stored,  otherwise the gap will be filled wtih 0's.   OR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normally needed because of the position-independence of 32k code.  &lt;exp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not contain forward references, and its type can be integer or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 types.   If the output file is still empty,  then ORG is allowed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 the program counter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1 DS 8 ;suppose we have a bunch of objects defined with D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 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N D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Var1  ;back up to overlay temporary code into variabl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;up-loading code goe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  ;once-used initializing code and message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VarN+8 ;make sure the permanent code starts beyond buf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&lt;int exp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&lt;int expr1&gt;,&lt;int 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 &lt;expr1&gt; to the program address counter.   If the output file is 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will be stored,  otherwise &lt;expr1&gt; number of 0's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 file.  &lt;expr1&gt; can't be negative.  The fill character may b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&lt;expr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s  assembly  whether or not more source lines exist.   Not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 files.   END is not needed if the source file has a 01A follow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0D,0A at the end of the las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is a list of expressions separated by commas.   The result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compiled with the least significant byte at the lower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of each expression must have the type of an integer consta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in  the  range -8000h to FFFFh inclusive.   If an  argument  to  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forward reference,  the range is -8000h to 7FFFh inclusiv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ssumed that the difference of addresses should be a  signed 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range limits pertain only to the assembler's error reporting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 something unusual,  you may ignore the error indicators.   Du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ositive range of DW (with backward references),  it can not be reli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construct case tables because the CASEi instruction uses  the  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as signed integers and does sign-extending.  (Se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list is a list of expressions or quoted strings separated by comm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each expression must have the type of an integer constant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range -80h to FFh inclusive.  If an operand is a string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,  the string is transferred to the output file in sequenc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 can be included in the string if it is represented by tw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s.  If an argument of DB contains a forward reference,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0h  to 7Fh inclusive because it is assumed that forward referenc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ifferences of addresses.   DB (with backward references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iably used to build case tables (see DW for reas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st&gt;  is  a list of expressions separated by commas.   The result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is compiled as a 4-byte value with the least significant byt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ddress.  In DD arguments, an overflow is not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CASEi statement.   Same as the CASEi opcode except that the N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assembler to store the address and size of the instruction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stack  area for use by the CASES psuedo-op.   Pairs of  CASEiN...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can  be nested.   The allowed nesting depth is set  by  an  EQU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in the source code of the assembler and is presently set 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the building of a case table for the most recent  unmatched  CA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It  works  like DB,  DW,  and DD except that i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 the address of the corresponding CASEi instruction and siz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according  to  the  size of the  CASEi  instruction. 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ees  a  CASEiN  instruction,  it  stores  the  address  and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f  the instruction in a location known to the CASES  psuedo-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BN FOOS:W[R4: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S CASES ROUTINE1,ROUTINE2,ABORT,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5,TEST23,PASS,RUN,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SEiN instruction doesn't need a label.   If we get a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error using CASEBN, we switch to CASEWN, but we don't have to to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able.  If the list of arguments won't fit on one line, a dangling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 to  signify  that the list continues on the  next  line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 the  word  CASES  can't be repeated on each line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 DD  but for floating point values.   Each argument  must  b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ype floa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.D412A650, THING, .12 AA 23 4E, .D67A 78C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DD but for long floating point values.   Each argument must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f type lo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.3FF234567B3ED3A5, THIS, .3F F0 00 00 12 A3 24 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.3FE0 0000 0000 0000, .BFF56789 BCDEF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value  of label to the result of  &lt;expr&gt;.   If  the  label  did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viously exist,  it is created.  The label will be of integer constant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ardless of whether we're in a static segment or a program segment.  &lt;exp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 contain any forward references.   The type of &lt;expr&gt; can be  an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float or long.  In the following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 MOVB R0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 =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label AAA is PC-relative or SB-relative type,  while BBB is  an 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value equal to the address of AA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F &lt;float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'=' but for floating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=L &lt;long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'=' but for long floating poin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      (COND is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(ENDC is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conditional assembly in the traditional manner.   Any  assem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can  be  used as the argument of the IF.   IF statement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DEF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as IF except that it derives its true/false condition by search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or the existance of &lt;word&gt; (true = symbol exist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DEF LineBuff ;see if the line buffer has been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Buff DS 080     ;if not the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module (include file) to automatically use a predefined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create its own if necessary.   This provides a means of pu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in the static section at the beginning of the program so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a flag so that in subsequent lines,  labels will be of the  SB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 the segment flag so that in subsequent lines,  labels will b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s 0's if necessary to even up the program address counter.   If &lt;expr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 2, it stops at the first even address; if &lt;expr&gt; = 4, it stops a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-even address; ditto for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assembler to assemble the source code from the  file 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continuing  with  the  main file.   If  &lt;filename&gt;  doesn't  have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,  the assembler will use the default extension .LIB.  Include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 at  the  top  of the next page.   The title line  will  be  prin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form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ext  after the word TITLE will be appended to the end  of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tle which reads "Z32 Ver x.x File xxxx".  The title line will be printed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each page if the LIST F option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&lt;expr&gt; blank lin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he listing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option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off options.   Any number of options can be specified on the same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commas  between  them.   Options  not mentioned in  &lt;options&gt;  are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fected.   Inclusion of non-existing single-letter options in &lt;options&gt;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effect.  The available options are listed below.  The ones marked (on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      List all bytes produced  in the  assembly of  a  line.  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the bytes that will fit on one line of the PR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      Format the PRN file with form feeds &amp; a title line on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umber of lines per page is defined by an EQU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ginning of the source of the assembler.  It is presently 5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(on) List lines of conditional code in a false clause.  If off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de actually assembled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(on) Output assembled code to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(on) Output lines to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 (on) Output symbol table to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d OFF can be mixed with the single letter options on the sam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N,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S,T     ;both lines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keep the ON or OFF at the end of the list beca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FF,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urn off 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ASSEMBLY-TIME EXPRESSION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s  and  tabs are allowed between operands and operators in  assebly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ssembly-time expressions, the operand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word  beginning  with 1 thru 9 is a  decimal  integer.   A 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 with 0 is a hexidecimal integer.   Alphabet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exidecimal numbers can be upper or lower case.   A trailing '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not recognized.   A number beginning with a decimal poin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oating  point decimal number.   Octal and binary literal 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ring of up to four characters enclosed in single quo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the same as a number in expressions. 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PD 'ABCD',0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dering of bytes is such that the 'A' will correspo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byte of the other opera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expression in parentheses is a valid operand in an 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sting depth is limited only by the amount of stack sp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pth is exceeded, the assembler complains and then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ype  of a label determines what happens if it us used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ion.   Labels of integer constant type can be used with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perators listed below.   Labels of SB-relative or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can  be added to an expression that otherwise  contain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constant operands.   Subtraction of two (similar)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labels yields a result of constant type.   Any oth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two relative type label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operators are all of precedence 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.NOT.             ;bitwis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.                 ;clear the upper 3 bytes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                 ;clear the upper 2 bytes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.                ;get the high word into the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and clear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;unary +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;negat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operators are listed with the precedence level at the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**                  ;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*                   ;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/ REM               ;similar to QUO and REM in the 32k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DIV MOD             ;similar to DIV and MOD in the 32k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HR                 ;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HL                 ;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RA                 ;shift righ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R                  ;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L                  ;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+ -                 ;add &amp;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&amp; AND               ;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^ OR                ;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XOR                 ;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= &gt; &lt; &lt;= &gt;= &lt;&gt;      ;signed comparison, true = 0FFFFFFFF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ULT ULE UGT UGE     ;unsigned conparison, true = 0FFFFFFFF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FLOATING POINT EXPRESSION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expressions can presently contain only one  operand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  The  type  will be float or long depending on the  routin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  for  the  expression.   The  operand  can only  be  a  symbol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ing  type  or a literal value with the corresponding  length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at  of  the literal value is the hexadecimal representation of  the  IE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nary format with a leading period.   The hexidecimal format of the flo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 value  can  have  spaces between each pair of  characters  for 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FF0000000000000                  ;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40 09 21 FB 54 44 2D 18           ;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3FF9 21FB 5444 2D18               ;pi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ERROR REPORTING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assembler  detects what it believes to be an error in  the 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,  it  writes  a  single-letter  error code in the  left  colum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 line in the listing file and echos the line to the console. 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rror  is  an unknown opcode mnemonic,  the  assembler  compiles  8  N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 to  give some opportunity for patching during  debugging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describes the meaning of each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=  Out of range destination for forward references using :B or :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=  IF...ENDIF unbalance encountered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 Duplicate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 =  Expression error.  Usually results from attempting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s on some of the symbol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 =  Format error in building assembly language operands or use of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s for long floa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=  Immediate operand used as a destination or as basemode of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exing mode or as a source for the ADDR opcode.  Or wrong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immediat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 =  Attempting to use a pre-defined operand (register name or TOS)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 =  Label error.   Usually means trying to assign a value to the  wr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nd of pre-existing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 =  Nesting or de-nesting overrun in the *_ or $_ psuedo label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iN...CASES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=  Opcode error.  Usually means an unknow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 =  Miscellaneous errors.  Usually a ba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 =  Resolved forward reference too big to fit in operand. Used in D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W, and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 =  Syntax error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 =  Type mismatch or disallowed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 =  Unresolved forwar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 =  Value out of range for the size of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 =  Divide by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.   In order to resolve forward references during sing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ss  assembly,  the  object  output  uses demand-paged  virtual  mem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ple  buffers.   In the listing file,  forward references do not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 value.   To speed the handling of text,  another buffering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for the input,  include, and listing files.  The method essentially ad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 auxilliary space to the length of the buffer so that you never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ry  about the end of the buffer occuring in the line you are  working 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obviates many operations and allows some operations to be done with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move instructions.  Since symbols can be any length, they are stor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heap with no empty space between them.   To facilitate a binary  sear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an array of pointers to keep track of where the symbols are loc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new symbol is created,  its pointer is inserted into the array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 (alphabetical)  spot and the rest of the array moved  down. 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 the search for mnemonics,  I put them all into a 'state machine'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faster than a binary search or any hashing method because it never ha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over at the beginning of the next word.   It essentially doe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branch on each character.   For example,  in the words ADDP,  ADDC, ADDQ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ADDR,  after getting through ADD,  it only uses the fourth charact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  if it has one of these words.   It doesn't have to go through 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.   The  'state  machine' is also fast because there is  no  loop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involved; it consists entirely of compares and 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interest of speed,  the assembler places some quality demand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 All lines must be terminated with a 0D,0A,  and all lin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horter than 128 characters (including the 0D,0A).   The character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0D can be anything;  the assembler skips it without looking at it.  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-long  line  occurs at the end of the buffer,  the assembler will  try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 code that lies beyond the end of the buffer.  The file also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characters with bit 7 set.   The assembler uses the raw charact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nto jump tables which only have 128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 operands  presently cannot contain forward  references.   Thi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ually not needed since nearly all expressions containing forward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sed to return an address anyway, as in the following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FWDREF+23,R0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perand uses PC-ralative addressing mode instead of immed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assembly-time  arithmetic and conversion of  floating 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 values will probably wait until I do my native 32k assembler. 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will  be  integrated into my high level  language  such  that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can be assembly syntax or high-level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onsidered  making  the symbol table a two part affair  with  a  perma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and  a temporary section.   At the end of  each  include  fil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mporary  section would be deleted.   At the beginning of each includ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be a list of symbols that should go into the permanent section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 would  allow very large programs to be assembled without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growing out of control.   This effect is partially achieved by th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suedo-labels.  As a library module (include file) becomes more matur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afely use more psuedo-labels in place of regular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er assumes that somebody will load the static base register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 address  corresponding to the starting address of the first statement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urce file.   It is presumed that a dumb loader will load the .E32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some  arbitrary spot in memory and then jump to the first byt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ed  code.   The  E32  code will then move itself above  its  static 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   and  load  its  static  base  register.    The  program  APOLLO.A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llustrates  this method.   If an operating system existed,  it would have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rter loader that would avoid the extra move.   In this case, the assemb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supply an offset value in a location known to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haven't been exposed to a regular 32k assembler,  so I don't know wha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stomarily done with that run-time linking stuff.  Is the assembler supp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features to deal with module tables and link tables or do peopl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up with DD's and the like?  Should there be additional symbol typ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such as frame variables or stack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