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Z1.DOC   by   Neil R. Koozer, Kellogg Star Rt. Box 125, Oakland, OR 9746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1.COM  is a Z80 assembler which runs on a Z80-based CPM system and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standard Zilog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Z1.COM  is  my own modification of Z80MR.COM.   The original  Z80M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ociated DOC files are on disk #B25 from Micro Cornucopia Magazine,  PO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23,  Bend,  OR  97709.   Z80MR appears to be able to run on  an  8080. 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ices  A  &amp; B of this file for a summary of Z80MR.   The following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C.   Using  the  C option causes the assembler to produce  a  COM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ly  without  producing  a HEX file.   In this mode,  (and option  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),  the gaps left by ORG and DS statements are filled with 00's  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 beginning  of  the  file.   If you put a bunch  of  buffers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,  they  will not add to the stored code in the COM file.  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listing Z1.AZM for an example of using an up-loader to put  th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i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P.  Using the P option invokes single-pass operation.  In order for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to be recognized,  it must be in the very first line of the  source 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gular  labels  can't  be used for  forward  reference  in  single-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,  so  the  source  needs  to be arranged  like  a  Pascal 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s,  jump destinations,  and data objects need to be defined 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d.   In the few places where this can not be done, we use psuedo-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(see below) for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D.   (option D is on by default)  When options C and D are on,  the ga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by ORG and DS statements are filled with 00's in the COM file (except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 of  file).   When  option D is off,  the gaps left by DS  and  ORG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re colsed up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LIST D        ;no fill for DS or 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C         ;make C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boot code and EPROM-resident part of BIOS goe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G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AM-resident part of BIOS goes 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example, both sections of the program are stored in the COM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 space between them so that an EPROM can be burned directly from  the  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 The boot portion would reference some labels in the second s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move it up to its prope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UEDO-LABELS.   These are abbreviated symbols intended for use in very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s and for forward references in single pass operation.  I don't call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 symbols  because  they  have  unlimited  scope.    They  are  act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llished versions of the $ symbol.   They consist of two  character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which is 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0 thru $9,  $%,  $!, $@, $? are backward symbols and work almost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   LD A,B         ;this line same as    $0 DEFL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DJNZ $0        ;                        LD A,B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B,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   CALL DOSUM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JNZ 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ymbols don't go into the symbol table,  so there is no search tim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 them.   Using  these  symbols prevents a lot of nonsense  symbol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ating  the  symbol  table,  thereby making large  programs  assembl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ly.   These  symbols can be redefined at will and can be  refe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umber of times after each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 thru $Z are forward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 NZ,$A       ;symbol $A initializ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A,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 $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A   LD A,73        ;symbol $A resolv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B   LD (THERE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of  these symbols can only be used (or initialized) once  until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d.   After being resolved,  it is free to be used again.   Sinc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 must toggle between active (initialized) and inactive (resolved)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can recognize an unbalance and issue an error code.   A 'W'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 margin  denotes  such a phase error.   If two lines must  make 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to the same spot, then two psuedo label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 Z,$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P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R Z,$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   LD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suedo-labels  can  be used in expressions,  but the  forward  varie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er  the  same  restrictions  as  external  symbols.   The  express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ricted  to  effectively  adding  a forward symbol  to  the  rest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.   The  'E'  error code shows up for invalid  expressions. 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symbols  do not nest,  there are two separate symbols with  a  n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,  $$ for backward and $_ for forward.   They are primarily for  ju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$   &lt;routin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$   &lt;routin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$   &lt;routine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TABL DW $$,$$,$$,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B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$   PUSH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D B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$   DJNZ $$        ;this one references the second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P 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JNZ $$        ;this one references the first 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of  their  nesting property,  the symbols $$ and $_ can be  us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, thereby preventing macros from filling the symbol table with nons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.   The maximum nesting depth of $$ and $_ is set by a couple of EQU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beginning of the source code of the assembler.  They are presently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40 for $$ and 10 for $_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rward psuedo-labels only work when outputting a COM file. 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make a HEX file,  you have to use two-pass operation if there ar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and  *LIST  are  now  the  same.   They both  will  accept  a  lis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_character options as well as the words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LIST A,B,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A,ON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A,B,S     ;all three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best to keep the ON or OFF at the end of the list because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ST A,OFF,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turn off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L CHANGES.   In order to resolve forward references during single-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I  changed the buffering of the object output to  use  demand-p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rtual  memory.   To speed up the handling of text,  I changed the buff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 for the input,  include,  and listing files.   The method ess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some auxilliary space to the length of the buffer so that you never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orry about the end of the buffer occuring in the line you are working 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bviates many operations and allows some operations to be done with 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 move instructions.   To speed up symbol search,  I replaced the lin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 with a binary search.   When symbols are created,  they are 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table alphabetically.   At first thought,  this seemed like too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ing,  but it is very mush faster than sorting and makes the binary 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during the first pass.   To speed up the search for mnemonics, I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all into a 'state machine'.  This is faster than a binary search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never has to start over at the beginning of the next word.  It essenti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a multi-way branch on each character.   For example,  in the words DEF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S,  DEFW,  and  DEFM,  after getting through DEF,  it only uses the fou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 to  determine if it has one of these words.   It doesn't  ha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 through DEF again.   The 'state machine' is also fast because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ping involved;  it consists entirely of compares and branches.  I too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names  out of the symbol table and put them into their  own 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machine.  Ditto for the flag-condition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ED.   This  thing  assembles  itself to a COM file in 15.8 sec on  my 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(equiv.  clock 2.57 Mhz,  RAM disk).   This is around 17 times 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 the  original  Z80MR can assemble itself and be  LOADed.   For 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rison,  it  takes  the  CPM  LOAD program 9  seconds  to  translat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HEX file into a CO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NOTES.   If you run this assembler you may notice in the listing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the  addresses are printed in 24-bit format.   This is because 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un  to  convert the assembler to a 32000 cross  assembler.   It  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s  the program counter as a 32-bit value and is able to make COM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rger than 64k (if you can train your Z80 to use them).   The  psuedo-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 32-bit values,  but the regular symbols still use only 16-bit  valu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look  at the source listing,  you will notice that  some  lin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nted  with a space and some are indented with a tab.   This is because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started using the space-only indenting to indicate which lines  I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 or  changed.   I  hope  that I didn't mess up any  of 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atures, but I have not done enough testing to be sure.  I can't really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eatures pertaining to relocatable code since there is no  linker.  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planning  to  change  the way symbols are  stored  in  order  to 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-length  symbols.   This  will probably gain some additional  spe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eil R. Koo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.S.   My Z80-to-32000 cross assembler is now operational.  Anyone desir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 please  send $8.   I can send it on 8" SSSD CPM format or on  IBM  360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 (the IBM format is only for mailing; it won't run on the IB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APPENDIX A -- SUMMARY OF Z80MR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80MR  is a Z80 macro assembler with syntax closely following RMAC  and  MA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assembles standard Z80 mnemonics into an Intel Hex format. 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 (which  has  a .HEX extension) can be translated to a  .COM  fil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.COM if it ORG's at 100 (hex). If it ORG's elsewhere the .HEX file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 into memory and manipulated with DDT.COM.   Z80MR allows macros, inclu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conditional assembly but no relocation (see Appendix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Invoking Assembler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ng  'Z80MR NAME.XXX' will cause the assembly of the source file NAME.AZ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looks like an extention in the command line is a list of drive n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 character after the period designates the drive on which to 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ource  file.   An invalid drive name is used to  indicate 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cond character after the period designates the drive on which to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d output.   An invalid drive name is used to indicat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 A 'Z' is used to prevent the creation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third character after the period designates the drive on which to  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isting file.   A letter greater than the highest-lettered valid driv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to prevent the creation of the listing file.   If this (high) let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 than 'Z' the listing will be displayed on the  console.   A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 than  the lowest-lettered valid drive is used to indicate the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source drive   output drive   listing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MR NAME            default        default      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MR NAME.AZX           A             none          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MR NAME.ZXZ        default        default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80MR NAME.BA            B              A           default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Assembler Syntax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embler recognizes 4 fields in an assembly language sourc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  operation       operand        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re separated by one or more space or tab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Field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ymbol  is  a  word used to represent a  number.  Symbols  that  ref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 are called labels. The assignment of a number to a label ca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 as the lines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N     EQU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EQU     1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calculated by the assembler as an address for branching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:  JP     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: JP 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notice  that  the  label is optional and is only  for  the  program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 must appear in the label field.  Some assemblers allow you to 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but this one 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  EQU     1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:  JP      FINI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give you a problem. The EQU must be in the operation field and the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bel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bel may have a terminating colon.   The colon is always optional  wh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ddress label, a symbol defined by EQU or DEFL or a macro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ssembler only examines the first six characters of any label or 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f the following labels were used in the sa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SH1 EQU     1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2 EQU     20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'D' error (duplicate symbols) would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names of labels and macros,  the characters % _ $ !  @  ?  count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ters.   As  expected,  numerals  are  also allowed  except  as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.   The assembler converts lower case letters to upper case  (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quoted strings).   A label can have the same name as an opcode mnemonic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psuedo or a macro without interference,  but can not be the same as a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d  operand  (names of registers or flag condition nemonics).   A 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  can  be the same as any label,  any  pre-defined  operand,  any  op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nemonic, or any psuedo except END.  If the name of a macro is the same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nemonic or a psuedo, then either will be replaced by th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Field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field contains the opcode mnemonic as defined by the Zilog Z80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or a psuedo-op as def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Field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eld contains the operands for the instruction as defined by the  Zi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80  assembly  language.   Wherever  a numeric  operand  is  called  for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-time expression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Field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are not limited to the comment field and can actually be the 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All  assemblers recognize the semicolon as the beginning of a 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most ignore the rest of the line. For compatability between assembler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a  good to begin comments with a semicolon.  But for this  assembl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thods of inserting comments are good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Beginning a line with an '*' in column one causes the assembler to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t  of  the line except if one of the  assembler  commands  (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immediately follows the asterisk (no embedded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A semicolon will cause the assembler to consider everything following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sidered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The  first blank encountered following the beginning of the operand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ause the assembler to consider the rest of the line to be consider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nd Bases.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ssembler will accept literal numbers in hexadecimal,  binary,  octa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imal.  Hex numbers must end with an H and binary numbers must end in a  B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tal  numbers  must end with O or Q.   A decimal number must either have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ix  or a D suffix.   When a HEX digit begins with a  letter,  the 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receded with a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A,0F3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01001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HL,4000H+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PSUEDO-OPS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   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 the  origin  of  the code or section of  code.  Actually  it  set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 number that the assembler uses to generate addresses for label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     ($+0FFh).AND.0FF00H     ;align to a pag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G    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    &lt;sym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 the  end  of an assembly  language  program.  &lt;symb&gt;  if 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  the first executable instruction of the program.   END is no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include files.   It is optional in the main source file if the file  e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1Ah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     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W   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wordlist is a list of one or more expressions separated by comma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 of  each  expression is compiled to the output file  with  the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at the lowe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B    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seudo-op  is  a  way of assembling 16 bit values with  the  MSB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posite of D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B     800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assembl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8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B      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   by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B    by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M    by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by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four pseudo-ops have identical meanings.  The bytelist consists of 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ore members separated by commas.   Each member can be an expression o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cii  string  encolsed in single quote marks.   A single quote mark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ed  in the string if it is represented by two consecutive single  qu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:    DB      CLR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ESC,'=',12+20H,12+2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'This is a message',0DH,0A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B      'Can''t find the file.$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    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S   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erves &lt;expr&gt; number of bytes of spac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S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rves  16  bytes.  The next instruction will be located 16 bytes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counter when the DS was 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EQU    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QU creates the label and sets its value equal to  the 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ET   EQU     16*FOOS+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ET   EQU     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EET   EQU     0001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assembler the EQU must be located in the operation field.   A 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with an EQU cannot be redefined late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DEFL   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assigns the value of the &lt;expr&gt; to the label like the EQU pseudo-op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abel defined with a DEFL can be redefined later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CLUDE       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pseudo-op causes the assembler to stop assembling lines in the file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presently in and read in the file &lt;filename&gt;.  It then begins  assemb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 in  this included file until it reaches the end of the  file  when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 to  the original file and resumes assembling lines in it once  mo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&lt;filename&gt; can be any CPM filename.ext though if the extent is left 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looks for the given filename with an extent of .LIB.  The  asterisk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 in  column  1  with the word INCLUDE immediately  following  with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ed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NCLUDE DRIVER.AZM   ;will begin assembly on the file DRIVER.AZM</w:t>
      </w:r>
    </w:p>
    <w:p>
      <w:pPr>
        <w:pStyle w:val="PreformattedText"/>
        <w:bidi w:val="0"/>
        <w:spacing w:before="0" w:after="0"/>
        <w:jc w:val="left"/>
        <w:rPr/>
      </w:pPr>
      <w:r>
        <w:rPr/>
        <w:t>*INCLUDE Z80MACRO     ;will begin assembly on the file Z80MACRO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Assembly Pseudo-Ops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expr&gt;       ( COND &lt;expr&gt;  is a synony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           ( ENDC  is a synony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ditional  assembly is a way of writing a single program so that it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d different ways or with different options by only changing a  cou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lines of codes. When the assembler encounters an IF pseudo-op it evalu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xpr&gt;.  IF  &lt;expr&gt;  is non-zero it assembles the following  lines  until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es  an ELSE or an ENDIF.  If &lt;expr&gt; is 0 the lines are ignor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 encounters  an ELSE or an ENDIF.  If the ELSE is  encountere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 begins  assembling lines again.  The ENDIF  pseudo-op  caus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to resume assembling all lines.   You can not have an IF without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of these pseudo-ops must appear in the operatio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UE    EQU     0FF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   EQU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O2   EQU   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KPRO10  EQU    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     KPR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PRT  EQU     1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PRT  EQU     14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perators........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  allow  the  programmer  to make the assembler  do  arithmetic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gical operations.  They are usually used to manipulate operands or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s.  Some  of  them are used to create tests for  conditional  assemb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should be no embedded spaces when using these operators as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 encountered terminates the operand field.  The operands may be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numbers in any of the bases. In the following list of available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cedence level is indicated in the lef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.RES.           ; seems to be a unary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\  .NOT.        ; bitwise i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**              ;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*               ; arithmetic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/               ; arithmetic division (truncating the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.MOD.           ; remainder corresponding to /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.SHR.           ; shift left operand to right by right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       .SHL.           ; shift left operand to left by right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+               ; arithmetic ad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   -               ; arithmetic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   &amp;  .AND.        ; bitwise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^  .OR.         ; bitwise 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   .XOR.           ; bitwise ex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=  .EQ.         ; equality test, true = FFFFh, fals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&gt;  .GT.         ; signed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.UGT.           ; unsigned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&lt;  .LT.         ; signe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   .ULT.           ; unsigned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.HIGH.          ; byte value is assigned the high by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16 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8       .LOW.           ; byte value is assigned the low byte of a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; bit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Operands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operand in an expression can be a literal number,  a symbol,  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 enclosed  within  parentheses.   Ten levels  of  parenthes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HL,(N1+N2)/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solved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HL,+(N1+N2)/N3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HL,-(N1+N2)/N3  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HL,.RES.(N1+N2)/N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is context, the leading + or - is not a unary operator; instead, it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fault first operand of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A,-5     is interpreted as     LD A,0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D A,7--3   is interpreted as     LD A,7-0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ptions Pseudo-Ops.........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are a number of listing options.  All of these options only eff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file (.PRN). The options include some for debugging as well as som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ctual format of the file on the page.  The .PRN file is the basic  to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language programmers have for examining the output of the assembl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seudo-ops beginning with an asterisk must begin in colum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 or EJE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of the listing should be placed at the top of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 the text ( following this command ) on the top of each  page. 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date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 'tex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text in the quotation marks (either double or single on the top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 in the lis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 &lt;expr&gt;  blank lines in the listing.  Used to leave white space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th out using a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LI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 the  listing on or off.  This is usually used to omit long comments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ections from the .PR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ACL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MACLIS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 the  expansion of macros on or off.  Seeing how the  macros  ar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ed  is  handy for optimizing code but can waste paper when that  i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e area of inte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S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pseudo-ops allow you to turn any of the supported listing file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(LIST) or off (NLIST) without changing the other options.  Both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seudo-ops must be followed with one or more of the following option let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 a  non-existing option in LIST or NLIST does not cause  an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ssage  or  any effect of any kind.   The options marked  with (on)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are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     List all bytes in DB, DW, DDB, etc. Otherwise only the bytes tha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in one line are included in the listing ( others are implied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Place symbol table into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(on)  List lines of conditional code following a false conditional.  If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code actually assembled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M (on)  Expand macros in l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(on)  Output code to the .HEX or .OBJ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       use absolute displacement for JR and DJNZ</w:t>
      </w:r>
    </w:p>
    <w:p>
      <w:pPr>
        <w:pStyle w:val="PreformattedText"/>
        <w:bidi w:val="0"/>
        <w:spacing w:before="0" w:after="0"/>
        <w:jc w:val="left"/>
        <w:rPr/>
      </w:pPr>
      <w:r>
        <w:rPr/>
        <w:t>S (on)  List source code in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 (on)  List symbol table in l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       Generate  an error for Z80 only opcodes.  Allows you to write in  Z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cs for an 8080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Error Reporting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assembler is unable to understand what you are instructing it t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places  a  single-letter  error code in the left  margin  and  echo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nding line to the console.   The following list describes the meaning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rro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      Out-of-range error in relative jump or DJNZ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      IF-ENDIF unbalance encountered at end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      Duplicate symbol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      The expression contains disallowed operations on EXTRN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       Format  Error.  You  will  see this if you break  any  of  the 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arding field use and macro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       Keyword error. Usually means use of a register name or flag con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nemonic as an operand 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      Label  error.   The  attempt  to  assign  a  value  to  a  lable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      Macro formatting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     Op  code error.  If you see this,  look in the operation and  oper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elds.  Consult the mnemonic table.  People switching over from 80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see a few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      Phase  error.  A 2 pass assembler builds a symbol table on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  and generates the object code on the second.   If a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 calculates for a symbol on the first pass does not agree  with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it generates in the pass this error is shown check the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ne the error app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      Miscellaneous error.  Usually a bad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Syntax error 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      Attempting to use an undefined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      Value of an expression is too big to fit in the oper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       A Z80-only opcode was encountered while the LIST Z option wa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Macros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s  have a form that is unique and must be followed closely  for 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. The general form of a macro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MACRO   #parameter1,#parameter2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name  is the symbol that will be used to invoke the macro.  MACRO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 that  will indicate to the assembler that a macro is being 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rameters  always  must begin with a '#' sign in macros  and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erated by commas.  The instruction can be Z80 instructions,  or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 commands listed above incuding conditionals.  The instruction 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 be  another macro call (called nested macros) but only  if  the  n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has been already defined.  The ENDM keyword tells the assembler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reached  the end of the code that must be assembled when this  macro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 about using address symbols in macros?   How can we avoid the 'D'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we call the macro more than once.  The other keyword unique to macros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.  This makes the assembler generate its own unique label every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 is expanded in a program.  Following the word LOCAL ( which must b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econd  line  of  the macro ) are the symbols we want  the  compil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e  unique labels for.  These symbols must also be preceded with a  '#'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JUMP 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L   #ADR_Z,#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R      Z,#ADR_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     A,4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R      #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ADR_Z: LD      A,04H</w:t>
      </w:r>
    </w:p>
    <w:p>
      <w:pPr>
        <w:pStyle w:val="PreformattedText"/>
        <w:bidi w:val="0"/>
        <w:spacing w:before="0" w:after="0"/>
        <w:jc w:val="left"/>
        <w:rPr/>
      </w:pPr>
      <w:r>
        <w:rPr/>
        <w:t>#BACK:  LD      DE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econd method of generating local symbols in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UMPN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D A,B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#$YM   LD B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JNZ S#$YM</w:t>
      </w:r>
    </w:p>
    <w:p>
      <w:pPr>
        <w:pStyle w:val="PreformattedText"/>
        <w:bidi w:val="0"/>
        <w:spacing w:before="0" w:after="0"/>
        <w:jc w:val="left"/>
        <w:rPr/>
      </w:pPr>
      <w:r>
        <w:rPr/>
        <w:t>XT#$YM  LD A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D HL,XT#$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ring $YM is a pre-defined parameter which gets replaced with a 4-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This number is incremented each time the macro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APPENDIX B -- RELOCATION STUFF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items imply the capability to generate relocatable code, bu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be that this portion of the assembler was never completed because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lin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PUBLIC,  EXTRN,  CSEG,  or DSEG is used,  then the output is a .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stead of a .HEX file.  The .OBJ file is arranged in records simila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l Hex format, but in binary instead of ascii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eclares a list of symbols to be ex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N  declares a list of symbols to be imported.   An expression can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  external  symbol if the net effect is to add the external symbo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rest of the expression.  The 'E' error code is generated if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mbols  are misused.   An expression containing an external  symbol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to be an argument for the .LOW. or .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EG   makes a segment absolute (non-relocat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EG and DSEG seem to make a segment relocatable.   They each cause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-type  codes  to be placed into the record headings  in  the  .OB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; therefore, I presume that an appropriate linker could bunch up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-segments in one place and all the C-segments in another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SEG and DSEG can have PAGE or INPAGE as an argument,  but I don't know 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used to place a name (up to 6 chars) in the .OBJ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eil R. Koo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