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32HL.DOC   by   Neil R. Koozer, 5619 Green Valley Road, Oakland, OR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hone (503)-459-3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HL  (32000  Hacker's  Language)  is  an  integrated  assembler,   debug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high-level language, and in-memory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 nrk 09-25-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sembler   complete;   calls  CPM  for  file  service;   command   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emented;  all assembly statements can be executed as commands; de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s D, DIS, M, V, F, S, P, STOP, CONT implemented; can be assemb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 itself  or  by Z32;  no dos  commands;  no  editor;  VAR  and 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; in-memory compilation, no stored outpu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1 nrk 01-1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ed WTLIT &amp; WTSTR, Altered WTHEX, WTINT, &amp; WTCARD (see I/O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2 nrk 01-2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ved the hardware-sensitive parts into an external BIOS.  Added 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use  forward references in immediate operands and  all  dis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.   Modified C and INCLUDE so they are synonyms.   Implemente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nested include files.  Added KEY, KEY?, and UN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3 nrk 02-10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ed the debug display, single stepping, and breakpoints.  Deleted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it  became  the same as BPT opcode.   Deleted CONT  since  i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perseded by the G command.   Added BURN.  Source code can no long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embled by Z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 nrk 04-28-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nged the I/O procedures (WTINT,  KEY, etc) to use SVC for the ca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chanism.  Added PCHAR and INLINE.  Deleted 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OVERVIEW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piler  is   to  grow  into an operating  system   and   high   leve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compiler,   but no matter what it becomes, it will always also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 so   that   it  can  compile  itself in one quick  pass   at   an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ge   of   its  development.    The  user is completely free to  repair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bellish  any  part of the system at any time.    This is  a  vital  fe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re  is  no such  thing as  a  program that is good enough  to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une to shortcommings that  demand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 philosophy   of usage of this system is different from  that  of 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rcial compilers.   It is not for the development of commercial 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are to be distributed in opaque form.   It is for the user who wan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elop his own programs,  expecially in applications where there is no 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g  as the final version of the porgram.   These might include  scientif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ations or laboratory research experiments.  It is also for the user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like  to develop the system itself into a different kind of 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or language compiler.  It is expected that the compiler will always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computer  and that the programs will always exist  in  source  for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mpiler breaks with tradition in a number of areas.  The reason i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used to sympathize with my poor little microprocessor,  which  worked 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gers  to  the  bone while I spent huge amounts of time waiting for  i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ish.   Compiling a program is an arduous task for a microprocessor,  and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l  a  need  to give the poor little thing  a  hand.   I  have,  therefo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ened its loa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eliminating traditional features that I neve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using efficient algory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tayloring some syntactical details to minimize processing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ink  that hex-format intermediate files were invented to cope  wit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ct that the older paper tape was not 8 bits wide.   Since we now hav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age  media,  I  see no need for these  cumbersom  files.   This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s only binary output.   Presently, the output is not stored in a fil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source is stored in files because the compilation is fast.  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 out  of  things to do,  I will implement file storage  of  binary  c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ntly, the 'M' command can be used to move a block of code to o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's memory space, so code can be loaded or saved through CP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think that two-pass assemblers were invented to cope with  the  sequen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ture of paper tape output.  Since we now have random access media, I se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son  for  two  passes.   This compiler is always one-pass.   There  is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sion  for two-pass operation.   A label can be forward  referenced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ce  before  it is resolved,  so it is best to arrange the program  so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s,  jump destinations, and data objects are defined before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 In  the  few  places  where this can not  be  done,  we  us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ing.   For  the very small forward jumps,  we use psuedo-labels 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 never use macros, I don't want the processor to spend time look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cro table before doing the mnemonic search.   Because of the speed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piler,  I  expect to be able to conveniently compile large 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any need for linking.   Eliminating macros helps to prevent bloat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mbol  table,  which in turn helps to maintain the speed.   If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ext entry,  I suggest the use of a translator to translate ma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ested  source  listings to real source listings.   If you  use  macro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r the compiler,  I suggest correcting the compiler's source code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ing it.   Hopefully,  32HL will never be distributed without its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eamlining  of  this  compiler  allows  it  to  run  faster  tha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itional  linkers.   Therefore,  linking is performed at the 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  with  the C statement to 'include' any number of source  files. 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this metho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no global lists to edit when altering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no need to keep track of OBJ files that would also clutter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 all addressing modes and all compile-time arithmetic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out regard to modul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eral  numbers must be either decimal or hexidecimal.   I am dumping 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binary  literal formats because I have never used them in the  10 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  have been doing assembly programming.   A group of  characters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with 0 is a hexidecimal integer.  A trailing 'H' is not recognized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ways hated making the decision between look-ahead and back-tracking, so I'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minating  the suffix.   Floating point literal numbers may appear with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exponents,  but a decimal point in the mantissa is usually 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re is no ex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HL  presently compiles itself in 5 seconds or about 82000 lines per  min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while  getting  source  text  out of a CPM file).   The  present  method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efficient  because both processors do a lot of poling on the  bus, 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gging each other's bus time.   Also,  the Z80 runs in the Multibus 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further slows down the 32016's access to the buffers.  The speed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significantly when I implement the in-memory editor and the RAM-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ystem (see Appendix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2HL is designed for easy regeneration of itself.  Typ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32HL.A32   ;compile latest version of 32HL from source and ru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HL's  first  act  is to move itself to it's  home  address,  so  the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can be performed any number of times.   This self move also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to be stored in EPROM at location 0.   An old version can be kept in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it is too old to compile the latest version.   This reduces the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s that the EPROM needs to be re-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COMMAND LOOP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HL  accepts commands from the keyboard much like an operating system or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reter.   The  text  entered  from the keyboard  is  compiled,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 code  is  then executed.   Therefore,  all  commands  and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 known to the compiler can be entered as commands or be  progr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ource files.  Labels, variable definitions, constants, etc.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 from  the keyboard.   This eliminates any need for a separate 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processor.  The following control codes are recognized during the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H   Backspace and elimina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Fh is a synonym of ^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X   Erase the line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^I   Places  a  09  character into the buffer and echos a  tab  expa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rding to the curren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P   Toggle the printer echo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E   Toggle the crt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   Re-initialize 32HL by jumping to the entry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D   Toggle the debug display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T   Single-step debug command (disabled when debug display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Y   Trace-thru-call command (disabled when debug display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display-related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M  &lt;address&gt;   ;Causes all crt-displayed characters to be also 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 memory starting at &lt;address&gt;.   Tabs are not  expanded. 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afety,  this  command is cancelled every time 32HL returns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mpt.  For example, to capture disassembled text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M &lt;addr1&gt; DIS &lt;add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AB  &lt;intexpr&gt;     ;Sets the default tab size to &lt;intexpr&gt;.   Each 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HL  returns  to the prompt it sets the current tab size equal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efault tab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TAB &lt;intexpr&gt;    ;Similar to TAB, but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 time  32HL  outputs a character to the console,  it  first  check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for a control-S.   If no control-S is pressed,  the input stre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disturbed,  and execution continues.   If a control-S was  press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S  is removed from the input stream,  and 32HL then waits for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 to  be pressed before continuing execution.   This  input  character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ained  in  the  input stream unless it was a  control-Q.   If  consecu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S's are typed, 32HL will output one character for each control-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32HL is ready to look for a line of input from the console,  it send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Q to the terminal port,  and when it is ready to digest the line, it s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^S.   Therefore,  if  the terminal happens to be a host computer with a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,  it  could use the ^Q and ^S signals (in lieu of hardware hanshak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void sending text too fast.   Since 32HL compiles keyboard lines,  a h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 could send source text directly to 32HL via the console serial 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32HL would compile it into memory.   (The file TERM.AZM is a Z80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exercise this process)  For this to work,  the first statement would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&lt;address&gt;         ;where to put compile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statement would need to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 command places 32HL into a mode where it doesn't execute the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 lines.   The  terminating  P restores the  normal  mode.   These 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could be entered manually or be placed in the text file.   More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 command appears in the section on miscellaneous commands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is method of input is used,  any include statements would have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mal behavior.   To avoid this,  the host program could intercept the C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tatements and take the appropriate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is in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played address is the default address where programs will be compi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 some  compilation,  the  prompt address corresponds to the  next  by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yond  the  last  byte compiled.   Therefore,  we can see the  siz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 code in case we wand to move it by hand or do any number of  debu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ted operations.   The prompt address can be changed by manually ty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nly  difference  between a keyboard line and a source file  is  tha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 keyboard  line is automatically executed  after  compilation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afraid to execute things like DB statements, so if we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D 23,R0  DB 'groovie '  MOVD 23,T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 the  third statement will be executed.   If a source file is missing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say var23, we can provide it manually (if we don't want to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just for this)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23 D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INVOKING COMPILER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n the command loop, ty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 compile source code from the file,  &lt;filename&gt;.   This results in 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-to-run  code being placed at the address displayed in the prompt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 address  is  then updated to show the address+1 of  the 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An arbitrary compilation address can be specified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 &lt;expression&gt;    ;remember the leading 0 for hex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SYNTAX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ssembly  language syntax used by 32HL is the same as that used  by  Z32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thes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Conditional compilation uses #IF,  #ELSE,  #ENDIF, #IFDEF to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from the high-level language counter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 Compiler options use #ON and #OFF instead of LIST and N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User-defined symbols must start with a lower cas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Literal floating-point numbers are in the familiar high-lev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he source code is free form.  Statements can start in column 1,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ber of statements or labels can appear on a line.   No punctu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parate multiple statements or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 Constants are defined in a section headed by the word CONST,  and the =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=L operators are not used in 32HL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  The END psuedo-op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compiler uses the syntax described in National  Semiconductor's  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2000 Instruction Set Reference Manual as amplified by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SYMBOLS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 names can consist of letters and numerals,  and the  first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a lower case letter.   In this context,  the characters   ! # $ % _ 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 as lower case letters, and @ counts as a numeral.  Upper and lower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not  equivalent.   A  symbol  name  can  have  an  arbitrary  number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all  of which are significant;  however,  a line of source 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not exceed about 127 characters.  Each symbol has a 'type'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.   Symbols  are generaly described as  labels,  constants,  variables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presently two types of constants, which are defined or changed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 headed by CONS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a = 0A000              ;integer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 = 3.1415926535897932  ;re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can appear anywhere in a line,  and no trailing colon is used.  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  addresses  and can be used as code addresses or  as  variabl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typ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IC                ;start of static sec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  DD aaa,245,'ABCD'     ;static-base-relativ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SEG                ;end of static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  MOVB R0,R4            ;program-relativ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constants and labels are used as operands in assembly  statements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ill be different according to the type of the lab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aaa,R3    ;the value of aaa will be an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VL pi,F4     ;the value of pi will be an immediat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bbb,R3    ;loads the value at location bbb into R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disp(SB)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D ccc,R3    ;loads the value at location ccc into R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;*+disp mode (program rela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 ccc         ;branches to location cc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MP ccc       ;jumps to location ccc using *+disp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ccc,R3    ;moves the address of ccc into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ymbol  aaa,  as  defined  above,  is used  as  a  constant  in 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,  but during compile-time it is a variable in the compiler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ltered any number of times by the '=' operator within a CONS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  can be forward referenced in expressions in a  restricted  way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is restricted to effectively adding a forward symbol to the 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pression.   A label can be forward referenced only once before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d variables are used primarily in high-level language statements al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y  statements  can use them the same as labels.   They are defined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 i j k      ;INT4 (32-bit signed int) is default after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1 a b    ;8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2 c d    ;16-bit 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h g    ;8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D m n o  ;16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D e f    ;32-bit unsigned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L x y z  ;double precisi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w v  ;single precision floating-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X r s ;double precisi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 initialization  similar to that of C will be added as soon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parser is installed.   Single precision complex variables ar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but I don't have a name for that type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can b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 dosu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i jj                ;static loc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QD 7,ii  MOVQD -8,jj  ;initializing code executed at comp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and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EG              ;start of cod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QD 3,jj       ;subroutines go into this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RY               ;entry point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R4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ii,j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SR p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PR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umpn             ;procedur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local auto variables are implemented,  their definitions will g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section  of the procedure.   At ENDPROC all symbols  generated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dure  are deleted from the symbol table.   (eventually,  a debug 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llow these symbols to be retained in a way that renders them acc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bug commands but not to the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UEDO-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 call these things psuedo-labels because they don't have descriptive 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because they don't use the symbol table.   I don't call them local lab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y have unlimited scope.   They are used primarily for  the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mps  where  meaningful  names are not needed or  even  desired. 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 embellished  versions  of  the  $  symbol.   They  consist  of 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,  the first of which is $.  The second character can be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or numerals as described above for label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ADDD R3,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B -1,R0,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QB 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BSR dosu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B -1,R0,$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se symbols don't go into the symbol table,  there is no  search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 them.   Using  these  symbols prevents a lot of nonsense  symbols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ating  the  symbol  table,  thereby  making large  programs  compile 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iciently.    As  with  regular  labels,  a  psuedo-label  can  be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once before it is resolved.  Because these symbols are reusabl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ward  reference must be explicitly identified.   This is  accomplish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the '$' with a '*'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CC *A:B       ;*A is a forward reference to $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B 45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 *B:B        ;*B is a forward reference to $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A   MOVB 73,R0     ;symbol $A resol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B   BSR there      ;symbol $B resolv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 $A          ;they are used normally after being resol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piler  reports  an  error if a  forward  referenced  psuedo-label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 again  before  it is resolved.   After it is resolved it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d any number of times.   If two lines must make forward 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ot, then two psuedo label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FS *C:B       ;the :B specifies one-byte dis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MPB 'S',R0    ;   in forward referenc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Q *D: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C $D MOVB R0,R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suedo-labels  can be used in expressions,  but the  forward  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ffer  the same restrictions as forward-referenced  regular  labels.  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symbols  do not nest,  there are two separate symbols with  a  ne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,  $_ for backward and *_ for forward.   There is no relation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_  and *_ as they are two independent symbols.   They are intended primar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mp t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WN *M:W[R5:W]        ;the 'N' suffix enables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&lt;routine1&gt;               ;   the CASES psuedo-op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&lt;rout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&lt;rout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M   CASES $_,$_,$_,...       ;reverse order due t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BN $+4[R5: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SES *_,*_,*_,...       ;reverse order due t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_   &lt;routine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_   &lt;routine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_   &lt;routine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rst arrangement will compile faster because there is only one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Another use is nested lo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VQB 7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MOVW 237,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_   BSR dosum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W -1,R1,$_      ;this one references the second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SR do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BB -1,R0,$_      ;this one references the first $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aximum nesting depth of $_ and *_ is defined in a CONST segment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 of the source code of the compiler.   They are presently set at  40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$_ and 10 for *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must  be in upper case.   The compiler does not enforce the use  of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r tab after a mnemon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PRWMOD,R0    is interpreted as    LPRW MOD,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mnemonic state machine simply quits looking as soon as it  unambigu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s a valid mnemonic or proves it to be an unknow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ssembly language operands, any place a 'disp' is expected, a comp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 expression  can  be  used.   The  same applies  to  'short'  and 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cellaneous numeric operands.   An expression representing a 'disp'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nded  with  :B  or  :W  so that if  the  expression  contains  a 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,  the  compiler will be forced to use 1-byte or 2-byte disp forma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the designated size turns out to be too small,  the compiler  reports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 when  it  attempts  to resolve  the  reference.   In  normal  back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, the :B or :W have no effect (should I change this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 operands, where a 'disp' is expected, the result of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have  the 'type' of an integer constant.   The expression  can 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-type  labels (including one forward reference) as long as there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raction to make the result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ccc-aaa+4:B(R0),R1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aaa-ddd(R0),R1      ;no good, fwd ref can't be sub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bbb+4(R0),R1        ;no good, expression result not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D *A-aaa:B(*B-bbb:B(SB))[R1:D],EXT(*C-bbb:W)+*D-aaa+4:W[R0:B]  ;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c ddd $A $B $C $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eneral operand can also consist entirely of a compile-time expression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se,  the result of the expression can be one of several types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s that of a constant (int or real), then the general operand will b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 value.  If the type is SB-relative or PC-relative, then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nd will be of the corresponding addressing mode.   An intege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resenting  an immediate operand can contain a difference of  addresses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ed above for 'disp'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external addressing mode,  the second disp can be omitted,  in 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compiler will supply a defaul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operand   EXPRESSION2(EXPRESSION1)  will result in the  disp2(disp1(SB)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ing mode if the result of EXPRESSION1 is of SB-relative typ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e-defined operand '*' is a synonym of '$' and represents the addr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eginning of the current instruction.   It can be used  in  compil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relative branching instructions such as Bcond and  ACBi,  the  'disp'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 can be of integer constant type or of PC-rela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4          ;branch 4 bytes beyond the start of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R $ + 4      ;sam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hhh + 4    ;branch 4 bytes beyond the spot where label hh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created if it was created as a PC-relativ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kkk + 4    ;branch (kkk + 4) bytes beyond the star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;instruction if kkk was created as an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PSUEDO-OPS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general,  psuedo-ops are not compiled; they give a command to the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 change  the compiler's behavior or tell the compiler how to compile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 tha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G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 &lt;expr&gt;,&lt;int 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the  program  address counter to &lt;expr&gt;.   The space  between  the 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and the new address is not initialized unless the second parame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, which specifies the character with which to fill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BASE 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s the reference point for labels that are of the SB-rela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ASE $+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a DD 0       ;aaa will be addressed as -040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b DD 0       ;bbb will be addressed as -03C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enables  us  to place SB in the middle of the static  section  to 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tage  of both positive and negative one-byte offsets.   If SBASE i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, 32HL uses the default compilation address for the referen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 &lt;int expr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S &lt;int expr1&gt;,&lt;int expr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s  &lt;expr1&gt; to the program address counter.   The space is not  initial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less  the second parameter is present,  which specifies the byte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   wo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list  is a list of expressions separated by commas.   The result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is compiled with the least significant byte at the lower 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esult of each expression must have the type of an integer constan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 be  in  the  range -8000h to FFFFh inclusive.   If an  argument  to  D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 a forward reference,  the range is -8000h to 7FFFh inclusive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is assumed that the difference of addresses should be a  signed 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 to  the positive range of DW (with backward references),  it can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iably used to construct case tables because the CASEi instruction us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entries as signed integers and does sign-extending.  (Se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   byt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list is a list of expressions or quoted strings separated by comma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  of each expression must have the type of an integer constant and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in the range -80h to FFh inclusive.  If an operand is a string enclo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s,  the string is transferred to the output code in sequence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 quote can be included in the string if it is represented by two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marks.  If an argument of DB contains a forward reference,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80h  to 7Fh inclusive because it is assumed that forward references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ing with differences of addresses.   DB (with backward references)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liably used to build case tables (see DW for reason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D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st&gt;  is  a list of expressions separated by commas.   The result  of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is compiled as a 4-byte value with the least significant byte 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address.  In DD arguments, an overflow is not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sted  CASEi statement.   Same as the CASEi opcode except that the N  suf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the  compiler to store the address and size of the instruction 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all  stack  area for use by the CASES psuedo-op.   Pairs of  CASEiN...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s can be nested.   The allowed nesting depth is set by a  cons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in the source code of the compiler and is presently set at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S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 for the building of a case table for the most recent  unmatched  CAS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.   It  works  like DB,  DW,  and DD except that it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tracts  the address of the corresponding CASEi instruction and sizes 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y  according  to  the  size of the  CASEi  instruction.   Each  tim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sees  a  CASEiN  instruction,  it  stores  the  address  and 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 of  the instruction in a location known to the CASES  psuedo-op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EBN foos:W[R4: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s CASES routine1,routine2,abort,re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outine5,test23,pass,run,p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ASEiN instruction doesn't need a label.   If we get an out-o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nge error using CASEBN, we switch to CASEWN, but we don't have to tou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table.  If the list of arguments won't fit on one line, a dangling co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used  to  signify  that the list continues on the  next  line.   In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tuation  the  word  CASES  can't be repeated on each line  becaus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ing prope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AT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 to DD but for floating point values.   Each argument must be of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al'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 3.14159, thing, 2e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&lt;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DD but for long floating point values.   Each argument must b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'real'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NG 3.1415926535897932, 2e12, this, 1e-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conditional compilation in the traditional manner.   Any compile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  can be used as the argument of the #IF.   #IF statements  can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&lt;symb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 as #IF except that it derives its true/false condition by searc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table for the existance of &lt;symbol&gt; (true = symbol exist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IFDEF LineBuff ;see if the line buffer has been alread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Buff DS 080     ;if not then cre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llows a module (include file) to automatically use a predefined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to create its own if necessary.   This provides a means of putting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s  in the static section at the beginning of the program so they 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in the execu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a flag so that in subsequent lines,  labels will be of the  SB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ts  the segment flag so that in subsequent lines,  labels will b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C-relat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GN &lt;int 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GN &lt;int expr&gt;,&lt;int 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ances  the  program address counter if necessary to even it  up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argument is 2,  it stops at the first even address;  if 4,  it stop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4-even address;  ditto for 8.   If the second argument is  pres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kipped space is filled with the specified byt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s  the  compiler  to compile the source code from  the  file  &lt;file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 continuing  with  the file (or keyboard line) in  which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ed.  Include files can be nested to 11 levels (counting the main file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ymbol table remains so that variables,  constants, and procedur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 program  can be used by subsequently compiled programs or 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.  Therefore, if we type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file1.s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file2.A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file3.zlq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is the same as if all three files had been one lo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ntical to C,  except that the compiled code is executed.   If the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returns,  the compiled code and symbols are deleted before  comp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s beyond the point where the RUN command was encountered.   To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  to  32HL,  the  program must use a BPT  instruction.   The 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appends a BPT,  so the source code in &lt;filename&gt; doesn't nee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PT at the very end,  but it does need an executable instruction at the 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N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compil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OFF &lt;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urn off compiler options,  which are designated by single capital let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ptions&gt;.   Any  number  of options can be specified on the same  line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s  between them.   Options not mentioned in &lt;options&gt; are not  aff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 of  non-existing options in &lt;options&gt; has no  effect.   Ther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ly no option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COMPILE-TIME EXPRESSION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-time  expressions  are used in places where the compiler must know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r address at compile time.   This includes assembly-language  oper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 arguments of #IF and various commands.   Spaces and tabs are 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operands and operators in compile-time expres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pile-time expressions, the operands can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 group of characters beginning with 1 thru 9 is a decimal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r  a  floating  point  decimal  number.   A  group  of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ginning with 0 is a hexidecimal integer.   Alphabetic 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 hexidecimal numbers can be upper or lower case.   A trailing 'H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 not recognized.   A number beginning with a decimal point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ing point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ERAL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tring of up to four characters enclosed in single quote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eated the same as a number in expressions.  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MPD 'ABCD',0(R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ordering of bytes is such that the 'A' will correspo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st byte of the other opera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 expression in parentheses is a valid operand in an  ex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nesting depth is limited only by the amount of stack spac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depth is exceeded,  the compiler complains and then retur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mma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ype of a symbol determines what happens if it us used  in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pression.   Symbols of integer constant type can be us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operators listed below.   Labels of SB-relative or PC-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 can  be added to an expression that otherwise  contains 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eger constant operands.   Subtraction of two (similar) 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ype labels yields a result of constant type.   Any other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volving two relative type labels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ary operators are all of precedence level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 .NOT.             ;bitwise i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B.                 ;clear the upper 3 bytes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.                 ;clear the upper 2 bytes to all 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WH.                ;get the high word into the low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and clear the upper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                ;unary + (do not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               ;negate the ope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nary operators are listed with the precedence level at the left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**                  ;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*                   ;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/ REM               ;similar to QUO and REM in the NS32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DIV MOD             ;similar to DIV and MOD in the NS32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HR                 ;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HL                 ;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SRA                 ;shift right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R                  ;rotat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RL                  ;rotat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   + -                 ;add &amp; sub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    &amp; AND               ;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^ OR                ;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6    XOR                 ;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= &gt; &lt; &lt;= &gt;= &lt;&gt;      ;signed comparison, true = 0FFFFFFFF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   ULT ULE UGT UGE     ;unsigned conparison, true = 0FFFFFFFF, false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FLOATING POINT EXPRESSIONS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  point  expressions can presently contain only one  operand  and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ors.   The  operand  can only be a symbol of type 'real' or  a  lit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MISCELLANEOUS  COMMANDS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are commands or statements not covered in assembly mnemonics,  psued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s commands, or high-level language statements.  They can appear i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 or in source files.   To make typing easier,  the parameters of 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can  be in hexadecimal form with no leading  zero.   If  the 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 of an address or value parameter is a valid hexadecimal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he parameter will be read as a single hexidecimal number.  Otherwi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evaluated as an expression.   The D,M,V,DIS,P,S,F,BURN,EMPTY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compiled like program statements before being executed;  if they are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,  they will not be executed until the program is execut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PM,TAB,PTAB,G,HB,FB,SB,CB,PC,^T,^Y  are  interpreted  and  exec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mediately when encountered.   The commands G,^T,^Y are disabled for  saf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bug display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 a  flag to reset the compilation address pointer and clear 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when 32HL returns to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&lt;start addr&gt; &lt;byte 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 &lt;start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 memory;  like the traditional D command in debug monitors.   I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 count is omitted,  the same byte count from the most recent D comm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.   If  both  parameters are omitted,  the display will start  wher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 command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 &lt;source addr&gt; &lt;destination addr&gt; &lt;byte 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a block of memory.   Automatically chooses forward or backward mov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over-writing the sourc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&lt;start addr1&gt; &lt;start addr2&gt; &lt;byte 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ify memory.   This compares two blocks of memory and reports the err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1 byte1 byte2 add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24 lines,  it waits for a keypress.  If the keypress is a car. re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 is  terminated,  otherwise it is contin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 &lt;start 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s and displays 12 lines and waits for a keypress.  If the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 car.  ret. the operation is terminated, otherwise it is continued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hits  an undefined instruction,  it writes one DB and tries again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address.   When operands of relative addressing modes are  prin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s printed first and then the actual address is printed within &lt;...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&lt;start addr&gt; &lt;statements&gt;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 code  or data into memory.   A space is required after the initial  'P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terminating 'P' cannot be followed by a space.   The statem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d beginning at &lt;start addr&gt;.   The statements may occupy an 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lines with cariage return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 E4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'Now is the time.'    ;put text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W 0FF23,01234           ;put data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les                     ;labels are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D apples,oranges      ;put code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R dosumpn              ;can use symbols of a previously compiled 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anges                    ;forward reference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 &lt;start addr&gt; &lt;end addr&gt; &lt;statements&gt;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 memory  from  &lt;start addr&gt; to &lt;end addr&gt; for a data or  code 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 is  represented by the compiled &lt;statements&gt;.   The addresses  of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ances of the pattern are printed on the CRT.   As in the P  command,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 mix  of  statements is allowed.   A space is  required  aft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'S', while the terminating 'S' cannot be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&lt;start addr&gt; &lt;end addr&gt; &lt;statements&gt;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memory from &lt;start addr&gt; to &lt;end addr&gt; with repeated copies of a dat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 pattern  which is represented by the compiled &lt;statements&gt;.   The 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ration  terminates when the next copy of the data pattern would  overwr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yte at &lt;end addr&gt;.   As in the P command, an arbitrary mix of stat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lowed.  A space is required after the initial 'F', while the termin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'F' cannot be followed by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RN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&lt;addr&gt; &lt;byte_cou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 &lt;addr&gt; &lt;byte_count&gt; &lt;offse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rn  an EPROM with data starting at &lt;addr&gt;.   &lt;offset&gt; specifies the  off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in the EPROM to start burning at.   If the offset is omitted,  a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of 0 is used.   If both the byte count and the offset are omitte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EPROM is b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bug display is toggled on and off by typing control-D.   When it is 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automatically update after each keyboard command.   The display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ntents  of all registers and a few lines of disassembled code  at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program-counter address.   The first 3 columns occupy 8  lines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st  column displays R0 thru R7 in hexadecimal.   The 2nd column display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 registers  in hexidecimal except the PSR,  which is  displayed 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:     ipsu nzfltc   Each character corresponds to one of the flags;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 if the flag is reset;  upper case if the flag is set.   The gap  is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ceptually  separate the privaleged-access flags from the others.   The 3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umn  displays  F0 thru F7 in 7-digit scientific notation  assuming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cision format.  The first 4 lines of the 4th column display F0,F2,F4,F6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5-digit  scientific  notation  assuming double  precision  format.   I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-point displays, any value that is not a valid number is display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 like  R0,  etc.   The rest of column 4 consists of 19  lines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assembled code starting at the current PC address.  Only the address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text are listed,  but not the actual code bytes.   All the  regis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PC  can  be  loaded  or  altered  by  typing  normal  NS32  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 To change the PC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 &lt;addr&gt;           ;load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we  type   PC $   we will see the disassembly of any previously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board line.   The displayed value of the SB register is taken from the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 instead  of from the SB register.   If you change SB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PRD SB,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will be immediatly reloaded by a RETT instruction.  To change the valu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 table, you c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D 0,R0  SPRW MOD,R0  MOVD 0123456,0(R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debug display is on,  the pressing of control-T will single-st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 using the trace feature in the CPU.   The pressing of control-Y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gle-step the program by placing a breakpoint after the current instr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then  jumping to the current instruction.   Therefore,  if  the 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is a call,  control-Y will execute the entire subroutine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 instruction is a breakpoint instruction that was compiled  in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,  the single stepping has no effect;  to get past one of these BPT'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use the PC command to advance the PC address.   The control-Y command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 active  breakpoints as in the G command.   We can use the control-T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Y commands when we're in the middle of typing a command line; 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line after the command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kinds of breakpoints are implemented;  let's call them soft,  fir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.   All  soft  ones  are automatically cleared after  any  breakpoint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 The  firm  ones  are  individually  cleared  as  each  o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 The hard ones can be used over and over until cleared manual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  command  will  execute the current instruction even  if  ther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akpoint at that address; so if we set a hard breakpoint, successive p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loop can be executed by simply repeating the G command.  Breakpoi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entered symbolically if we're debugging a program that has been 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a symbol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&lt;addr&gt;,&lt;addr&gt;,&lt;addr&gt;,...     ;set hard breakpoints a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&lt;addr&gt;,&lt;addr&gt;,&lt;addr&gt;,...     ;set firm breakpoints a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B &lt;addr&gt;,&lt;addr&gt;,&lt;addr&gt;,...     ;set soft breakpoints a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&lt;addr&gt;,&lt;addr&gt;,&lt;addr&gt;,...     ;clear breakpoints at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                            ;clear all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is reserved for 16 breakpoints.   They can be all of one type or of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bitrary mix of types.   Note that the setting and clearing mentioned 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ain only to the breakpoint table.  The actual BPT opcodes are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gram by the G command or the control-Y command and the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efore control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the  debug  display  is on,  the G command can be used  to  execute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;jump to the curren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,&lt;addr1&gt;,&lt;addr2&gt;,...   ;ditto, after setting soft breakpoint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specifi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&lt;addr&gt;                 ;jump to &lt;add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&lt;addr&gt;,&lt;addr1&gt;,&lt;addr2&gt;,...  ;ditto, after setting soft break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;at the specifie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....I/O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 is  a  collection of I/O routines in the source  module  IO.A32. 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of the system can access these routines with a simple BS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D R0,TOS         ;stack the value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SR wtint           ;write the value as a signed decimal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application  programs and keyboard lines can't use  this  method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 named  procedures are provided.   The &lt;operand&gt; must be  some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 is  recognizable  as an assembly language  general  operand  (regis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,   constant,   compile-time  expression,  etc.).   These  proced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erve  all  registers  (unless  a  specified  destination  operand  is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-code syntax:           Compiled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INT R0                      SVC DB 010</w:t>
      </w:r>
    </w:p>
    <w:p>
      <w:pPr>
        <w:pStyle w:val="PreformattedText"/>
        <w:bidi w:val="0"/>
        <w:spacing w:before="0" w:after="0"/>
        <w:jc w:val="left"/>
        <w:rPr/>
      </w:pPr>
      <w:r>
        <w:rPr/>
        <w:t>WTINT &lt;operand&gt;               MOVD &lt;operand&gt;,0(FP) SVC DB 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value of &lt;operand&gt; as a signed 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HEX R0                      SVC DB 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WTHEX &lt;operand&gt;               MOVD &lt;operand&gt;,0(FP) SVC DB 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value of &lt;operand&gt; as a hexi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CARD R0                     SVC DB 014</w:t>
      </w:r>
    </w:p>
    <w:p>
      <w:pPr>
        <w:pStyle w:val="PreformattedText"/>
        <w:bidi w:val="0"/>
        <w:spacing w:before="0" w:after="0"/>
        <w:jc w:val="left"/>
        <w:rPr/>
      </w:pPr>
      <w:r>
        <w:rPr/>
        <w:t>WTCARD &lt;operand&gt;              MOVD &lt;operand&gt;,0(FP) SVC DB 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e the value of &lt;operand&gt; as an unsigned decimal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STR R0                      SVC DB 016</w:t>
      </w:r>
    </w:p>
    <w:p>
      <w:pPr>
        <w:pStyle w:val="PreformattedText"/>
        <w:bidi w:val="0"/>
        <w:spacing w:before="0" w:after="0"/>
        <w:jc w:val="left"/>
        <w:rPr/>
      </w:pPr>
      <w:r>
        <w:rPr/>
        <w:t>WTSTR &lt;operand&gt;               ADDR &lt;operand&gt;,0(FP) SVC DB 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 a string whose address is in &lt;operand&gt;;  therefore,  the operand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the  address  of a string which is zero-terminated (usually  jus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TLIT &lt;bytelist&gt;              DB 0FD,&lt;bytelist&gt;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 literal text contained in &lt;bytelist&gt;.   Note that WTLIT can accept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arguments  that DB can accept,  and note that the compiler supplie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g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R0                        SVC DB 2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&lt;operand&gt;                 SVC DB 3 MOVB 0(FP),&lt;oper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s for a keyboard key to be pressed and places the character in &lt;oper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? R0                       SVC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? &lt;operand&gt;                SVC DB 1 MOVB 0(FP),&lt;oper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 to KEY,  but doesn't wait.  If no key was pressed, 0FF is plac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operand&gt;.  If a key was pressed, the character is placed into &lt;operand&gt;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 0FF was chosen as the non-char because the value 0 is a vali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keyboard can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EY R0                      SVC DB 4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EY &lt;operand&gt;               MOVB &lt;operand&gt;,0(FP) SVC DB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s  a  character to the keyboard routine so that the next call to  KEY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? will retrieve this character without disturbing the actual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HAR R0                      DB 0F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 &lt;int expr&gt;              DB 0FC,&lt;byte&gt;       ;range is 0 to 0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HAR &lt;operand&gt;               MOVB &lt;operand&gt;,0(FP) SVC DB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the character contained in &lt;operand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R0,&lt;operand2&gt;          MOVB &lt;operand2&gt;,0(R0) SVC DB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&lt;operand1&gt;,&lt;operand2&gt;  ADDR &lt;operand1&gt;,0(FP) MOVB &lt;operand2&gt;,0(0(F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VC DB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et  a  keyboard  line  into  a  buffer  whose  address  is  &lt;operand1&gt;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operand2&gt; specifies the max number of characters allowed;  it is a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 value and is stored at address operand1.   The number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ctually entered is returned in address operand1+1.  The buffered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s  at  address operand1+2.   The buffered string  is 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ended  with  0D,0A,0,0 so the length of the buffer must be  at  le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nd2+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INT R6       ;print contents of R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HEX apples   ;print contents of variable apples (or value if a con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STR menu3    ;menu3 is a label for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TSTR R7       ;R7 contains the address o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ERROR REPORTING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 there is no PRN file,  error reporting is different from that of  Z3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an  error  is encountered,  compilation is terminated,  and a  lin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describing the type of error,  the line number,  and the name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.   Then  the offending line is printed with a marker  under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the error was detected.   This method anticipates the time when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have an integrated in-memory editor.  In the editor, the cursor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location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INSTALLATION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bring up 32HL on an arbitrary 32000 computer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Write a custom BIOS (see BIO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Put  the  (32-bit)  address of the BIOS jump table into 32HL.E32  at 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set of 6 bytes from the beginning of 32HL.E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 Put the BIOS cod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 Put 32HL.E32 code into memory anyplace (either RAM or 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Execute 32HL by jumping to its location.   This could be done by 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 EPROM at location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.....CUSTOM BIOS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OS.A32 is an example of a custom bios for 32HL and my particular  hardwa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 that  the entry points are spaced at 3-byte  intervals.   All  rout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 init are called with a JSR,  so they should return with a simple  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or  something equivalent.   Only the first  three  rout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sential  to run 32HL without disk I/O.   The terminal control routines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the debug display and will be used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32HL  calls init with a JUMP and passes the return address in R0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thod  is used because it has no knowledge of where the RAM is  lo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til  the  return from init.   If init needs to use a  stack,  it 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reate  one.   There is no need to save SP or any other  registers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it  does  a memory test,  it should take note so it won't do it  ag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32HL calls init again after an abort.  Init will initialize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able I/O chips and return the following information to 32H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2 = address  to  which 32HL should move itself before  continuing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32HL resides in ROM,  it must move itself to RAM.   If the move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ward, be sure there is enough space to avoid overlap.  32HL h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space below the beginning of its code.  See the ORG sbase-0xx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atement  near the start of 32HL.A32 for the current size of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ata  space.   In-memory compilation starts at the end of 32HL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ilds up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3 = address  where 32HL may put its MOD table.   32HL only uses one M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able  entry  (16 bytes) for itself but may  need  some 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pace for the MOD tables of client programs.   This addres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han or equal to 0FFF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4 = address of the BIOS jump table.   This duplication allows the 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ove itself during initialization and report the new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6 = start of a block of RAM for symbol table.   The symbol table buil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pward from this address,  and the main stack builds downwar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7 = end+1  of  block  of  RAM for symbol table.   An  array  of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ointers  builds  downward from this address.   This block  of  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eeds  to  be contained within a 64k page of RAM because  onl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wer 16 bits of the pointers are stored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dvantageous to specify even addresses in R2, R3, R6, and R7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 the keyboard and return 0FFh in the low byte of R0 if no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ready.   If a character is ready,  get it and put it into  R0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outine  must preserve all registers except the lower half of R0.  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separate routines for waiting or not waiting are in IO.A32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 the  low  byte  of R0 to  the  console  display.   Preserv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e the console cursor at the top left.  Preserve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the console display.  Preserve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lace  the console cursor at the row given in the low byte of R0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umn given by the second-lowest byte in R0.   The top left posi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dered to be 0,0.  Preserve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_e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lear  the  console display from the cursor position to the end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ne,  leaving  the  cursor  at  its  original  poition.   Preserve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he low byte of R0 to the printer.  Preserve all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 0  into  the  low byte of R0 if the printer is ready  to  accept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aracter; otherwise, put any non-zero byte into R0.  Preserve all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s and the remainder of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rn an EPROM with data starting at address passed in R1. 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tes to burn is passed in R0.  If R0 contains 0, then burn enough by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fill the particular EPROM.   R2 specifies the offset within the EP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tart burning at.   Preserve all registers except R0,  R1,  and  R2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routine has the resposibility of determining the type of the EPRO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through the hardware or by interrogating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-related routines are not ye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.......................IMPLEMENTATION  NOTES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the binary output is compiled to memory,  the resolving of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is trivial.   To speed the handling of source text,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ing method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128   |            main buffer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ytes |            4k bytes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-------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     B                                              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sequenc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 Load some source text in the B-to-C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If end of file is not found, replace the last 0A character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01, which serves as a tri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Begin compiling source code at point B.   No checking for end of 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done;  the 01 diverts the state machine to step 4.   This allow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 machine to blindly key on each character as it is found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Move  the text fragment between the 01 char and point C to the spot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point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Goto  step 1 except that from now on in step 3,  compilation will 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text fragment that wa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buffering  is  used  only  for  files  on  disk.   Files  in  the  (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et implemented) ram-based file system won't need any buffering.   Note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ize of the A-to-B space is what determines the maximum length of 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allowed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present time, a Z80 loads the source text into the buffer, s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2016 can begin compiling as soon as the Z80 has loaded 128 bytes.  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Z80 continues to load text as the 32016 continues to comp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ince  symbols  can be any length,  they are stored on the heap with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mpty space between them.   To facilitate a binary search,  ther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pointers  to keep track of where the symbols are  located.   When  a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mbol is created,  its pointer is inserted into the array in the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phabetical) spot and the rest of the array moved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 speed the search for mnemonics and other keywords,  I put  them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a 'state machine'.   This is faster than a binary search or any h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thod because it never has to start over at the beginning of the next 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essentially does a multi-way branch on each character.   For example,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words ADDP, ADDC, ADDQ, and ADDR, after getting through ADD, it only u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urth character to determine if it has one of these words.   It 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to go through ADD again.  The 'state machine' is also fast because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no  looping  or calling involved;  it consists entirely of  compares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n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the end of a procedure,   the  symbol table is truncated back to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where the procedure started.  Therefore, the binary search is per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clumps instead of the whole table at  on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the  interest of speed,  the compiler places some quality demands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file.   All lines must be terminated with a 0D,0A,  and all line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 shorter than 128 characters (including the 0D,0A).   If a  too-long 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s at the end of the buffer, the move-around operation may overwri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utside of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SE E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 of forward references in immediate operands only applies to B, W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  sized operands.   The short operands in MOVQi and similar instruction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ain forward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expressions do not yet accept floating-point oper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ppendix A ... FEATURES NOT YET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M-BASED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RAMFILE  (RAM-based file system) is to be an integrated featur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 and will not be known to the BDOS or the BIOS.   It is not regar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RAM  disk  because it does not emulate a disk drive.   The  RAMFILE  i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of data objects and procedures of the same types that are norm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led  by the compiler.   The only difference between the RAMFILE  and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ection  of  objects in a program is that the objects in the  RAMFILE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 owned by any particular program;  they can be used by any program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ysical  composition of the RAMFILE is identical to a section of the  symb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ble  that  is used by the compiler except that the actual data  por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bject resides immediatly after the symbol entry.  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Names  of  files  are identifiers as used  by  the  compiler; 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 No  block  structure;  each file occupies only the space that it  nee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ach file is maintained to be contiguous in memory,  so no FAT is 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file is lengthened, the rest of the RAMFILE is 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 Executable  files  can  be executed where they reside whether  they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d by a keyboard command or a procedure call in a program; no mo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loading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   Source  files  are compiled directly where they lie with  no  moving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 The  screen editor can manipulate files where they lie with no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ing required (actually a copy will be made for edi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file is created, the initial size of the file is specified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to  reduce  the amount of moving that is required  to  keep  the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guous.   Any  file  being edited is moved to the end of the  RAM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subsequent mo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 source file can be 'executed' as a command the way traditional  COM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executed.   It will be quietly compiled and then executed.   Sinc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files  are  actually string variables,  any string  variable  can 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 source text to be compiled.   A keyboard macro can be created sim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ining a string variable and filling it with commands, state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DOS  will contain the facilities for handling file I/O on disk 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be  it should handle both CPM and MSDOS disk formats.   Perhaps  drives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u P would be CPM formats and O thru Z would be various MSDOS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in-memory  editor will be functionally similar to that of  Turbo 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 that tab characters will be used in the text file.  The displayed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 the tabs will be under user control.   The size of tabs at the st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 can  be  controlled  independently from the size  of  tabs  after 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able characters have been encountered (small tabs for indenting and 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for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  such  as  DIR,  COPY,  REN,  TYPE,  etc.  will be in  the 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ocabulary  along  with  debug  commands,   assembly  mnemonics,   high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of my language is a mix of BASIC, C, Modula2, &amp; assembly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tatement can be assembly or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form source--any number of statements can appear o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re all-caps because of large number of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dentifiers must start with a lower cas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efined identifiers arbitrary length, all characters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ssignment and equality comparison use '='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punctuation is used between statements or after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definitions resemble those of C except no commas or semicolon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al compilation like that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precedence like that of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numbers a built-in data type (with complex transcendent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s are checked and resemble those of Modula2 except comma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micolons are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tructures like Modula2, except each has a different ending wo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..ENDIF, WHILE..WEND, FOR..NEX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braces or BEGIN..END needed for multiple statements in IF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RETURN like that of Modu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 nest like those of Modula2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variables can be static o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itialization can be done with a simple predicate in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ith an arbitrary number of separate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BEXPR.A32  is  the  (unfinished)  code  for  compiling  high-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ressions.  When this is finished, the rest of the high-level language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   in   almost  automatically.    The   transcendentals   and    compl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scendentals   are  written  and  waiting  to  be  installed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e high-level language will access file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= B(i)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 not  care  if B is a normal array in memory or if it is  a  file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ing  or closing syntax is needed,  no functions are needed,  and non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nnect/disconnect stuff that Modula2 uses.   The parser would che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s and compile appropriate code just as it does for any statement. 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 created  by preceding any variable declaration or  procedure  decla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word FILE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REAL name1(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LE PROC name2(REAL x y INT j)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file  name1 is an array of real numbers that starts out with 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ngth  of 100 elements,  while name2 becomes a compiled program stored i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To execute i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2(param, param, 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arentheses  are  optional to make it more like  typing  a  conven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.   Nothing like ARGC or ARGV will be needed.   In C terminolog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a class along with STATIC, AUTO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