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Note from Don Row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ortions of this file not directly related to FORTH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d.  Neil's original Forth implementation also includ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ginnings of a BASIC compiler.  The original .DOC fil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ferences to BASIC as well as notes and observations on compil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l.  The complete documentation and all source code i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H32.L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ere's a note about giving away software:   How are we to pay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ved  in the past for the great benefit that we enjoy because of their work?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Isaac Newton, we would not have I.C.'s or computers or software. 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we pay Newton for his great contributions?   How can we pay the  anci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gyptians  for geometry or some other ancient people for the  decimal 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?   The  only thing that we can do is to give away the very best of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ments.   Perhaps we could benefit a number of people the way w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  from the work of people in the past.   This stuff I've been 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compare with Newton's work,  but it's about the best that I've 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 I'm giving it away.   You may use it and give it away to others,  bu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 not  use  it in a commercial product unless the  selling  pric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is less than $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main  part of this .DOC file describes the current state of my  43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,  which I consider to be in an experimental or temporary  condi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ppendix  A  for a description of the direction in which this  thing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432  is a FORTH-83 system and a BASIC compiler for the 32000  process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RTH is a minimal system, containing only a few words in addi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H-83 required word set.   It is not strictly FORTH-83 because it uses 32-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values for all normal words instead of 16-bit values.   It has a  scre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ed editor but no assembler.   Source code is contained in block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, and there is no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S in addition to FORTH-8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, EMPTY EMPTY-BUFFERS HEX H. K LIST L LLIST QUERY SCR &lt;BUILD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PE EDIT NEW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ditor is evoked by typing 'EDIT' any time after the block  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 been established by typing 'n LOAD' or 'n BLOCK' or 'n LIST' where 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valid block number.   When in the editor you will see the 16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  and  an additional 8 lines below it.   The extra 8  lines  (auxilli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)  can  be used for editing text or to catch any lines that get  pus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the bottom of the regular block space during editing.  When you mov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 block,   the  auxilliary  buffer  remains  unchanged.    Therefore,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xilliary  buffer could be used to move sections of code from one  block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.   The  editor is always in insert mode;  there is no overwrite mo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editor commands are single character control codes similar to  those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dstar.   Some  additions and corrections are still needed,  for  instan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 block moves and control-F doesn't stop at the end of a line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es to the next line until it finds a word.  There are also some dif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 to the block format.   Control-E and control-X wrap around and  'RETUR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  nothing  but  move  the  cursor since  there  are  no  carriage 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 in  the FORTH source code.   Control-L moves to the left  marg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R  moves  to the previous block,  while control-C moves to  the 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 Control-Q leaves the editor and returns control to the FORTH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rol-H deletes the character to the left of the cursor.   Control-W  wip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buffer,  making it all spaces.   Control-P re-prints the display jus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 it is different than memory.   There are four block buffers in memo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duce disk usage.   The existence of more than one buffer is transparent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 editor  is  also evoked when a syntax error is  encountered 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ation.  The compiler displays an error message and waits for a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going to the editor.   The cursor is placed at the point at which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iler  detects  a syntax error.   In some cases the cursor will be  a 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eyond the actu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two examples are listings of the Byte Sieve.   Block 18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TH, while block 25 is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|( SIEVE)     DECIMAL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|8190 CONSTANT SIZE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|VARIABLE FLAGS     SIZE ALLOT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|: DO-PRIME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|   0 10 0 DO DROP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|   FLAGS SIZE 1 FILL     ( SET ARRAY)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|   0 ( 0 COUNT)     SIZE 0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|      DO FLAGS I + C@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|         IF I DUP + 3 + DUP I +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|            BEGIN DUP SIZE &lt;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|            WHILE 0 OVER FLAGS +   C!   OVER + REPEAT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|            DROP DROP 1+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|         THEN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|      LOOP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|   LOOP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|   . ." PRIMES" ;                                               | 18 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MPLEMENT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.   It  runs  on a National DB16000 board and presently does not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 It  uses  a National 8224 disk controller board and  an  8-in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  (physical drive 0).   The disk routines assume the disk  is  format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t least 15 sectors per track with 512 bytes per sector.  It assu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ors are numbered 1 thru 15.   If track 0 is single density, then block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7 will be inaccessible.   The terminal I/O routines assume an ADM3A. 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 port is implemented through the parallel port of the DB16000. 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d by re-routing the CRT output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outines (at least) are hardware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Y     gets a character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T    outputs a character to the C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no code to initialize the serial chip because the DB1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it al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IT    outputs a character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de to initialize the parallel chip (8255) i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432.A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     sends a clear &amp; home command to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  and CUR1 do absolute cursor positioning on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    uses CUR1.</w:t>
      </w:r>
    </w:p>
    <w:p>
      <w:pPr>
        <w:pStyle w:val="PreformattedText"/>
        <w:bidi w:val="0"/>
        <w:spacing w:before="0" w:after="0"/>
        <w:jc w:val="left"/>
        <w:rPr/>
      </w:pPr>
      <w:r>
        <w:rPr/>
        <w:t>'EDIT'   uses CURSOR and BLIST and sends a home-cursor command to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OP   reads or writes a 1k block to or from disk, given the block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1   and READ1 use DISKOP and refer to IOPB.</w:t>
      </w:r>
    </w:p>
    <w:p>
      <w:pPr>
        <w:pStyle w:val="PreformattedText"/>
        <w:bidi w:val="0"/>
        <w:spacing w:before="0" w:after="0"/>
        <w:jc w:val="left"/>
        <w:rPr/>
      </w:pPr>
      <w:r>
        <w:rPr/>
        <w:t>IOPB     is a data/command table used by the National 8224 floppy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R.   I  have  just hurriedly added the printer feature in order  to 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LIST.   It's the same as LIST,  but re-routes the output to the printer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yet have any other words or commands to access the printer.   Check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'LLIST' code in 434.ASM and the PEMIT routine in 432.ASM to see how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 FILES.   The  following source files need to be assembled and 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this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32.ASM  433.ASM  434.ASM  4B0.ASM  4B1.ASM  4B2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sitate to call these modules; they are more like one listing chopp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eces  small  enough  to be edited in the Turbo  Pascal  editor.   BASIC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ed in the files 4Bx.   The editor and disk routines are in  434. 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use the following INCLUD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CLIB.ASM  4CO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LIB.ASM  is  a  batch of macros to fix some omissions in my  2500AD  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.  I had to repair and complete a lot of things in that assembl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 it operational,  and since 2500AD would not help,  I do not  think  to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ghly of 2500AD.   My latest version is X32E.COM.  One thing that I hav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aired  yet is the lack of any way for the programmer to specify the 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ms of the relative jump and call instructions.   The macros in MACLIB.AS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hough time consuming,  provide the short forms.  For example BSR1 is a BS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 a  1-byte  displacement and BSR2 is a BSR with a  2-byte  dis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 macros have features which allow the assembler to detect  out-of-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s.   These  macros are used only for the forward displacements since 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 automatically sizes the backward displacements.   4CON.ASM con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EQU statements and a few more macro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ING.   When linking the .OBJ files together, keep in mind that the st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 below  the  start of the program.   I have been  specifying  a 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 of A000h.   The file 432.TSK on the disk is an executable file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tarting address of A00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ADING.   Since  the memory from 4000h thru 7FFFh is common to my Z80  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my DB16000 board,  I have found it convenient to load the  432.TSK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 the  4000h  area with CPM and then switch the terminal to  the  DB16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  I  use the DB16000's monitor to move the code from 4000 to A0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to jump to A000.   ZZ.COM is a loader which takes a .TSK file and  lo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to memory at 4000h.  Type 'ZZ 432' to load 432.T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SYSTEM.   This FORTH system uses the method called subroutine thr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ead  of  address threading.   This eliminates the inner  interpreter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s  it convenient to insert segments of machine code among the 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s.   Small  routines  are placed in the list whole sale,  making  a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necessary.   The  compiler senses and eliminates the push-pop sequenc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quently occurs between the end of one word and the start of the next wor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processor stack pointer is used for the return stack pointer while R7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data stack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 SYSTEM.   Compilation for BASIC source code is performed by le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 interpreter  process a block or a keyboard line exactly as if it 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  source  code.   The BASIC keywords  and  identifiers,  when  execu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 the actual compilation.   I have done nothing to speed up the 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de  of the compiler;  all words go into the dictionary,  which is a 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ed list.   Because of this method,  there is no symbol table.   So far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worked only to optimize the quality of the compiled code.   For 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ements and algorythms, the compiled code is now good enough that I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mprove  upon  it  using assembly language.   In  the  beginning,  I  used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ve descent expression parser, but I couldn't quite see how to over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bstacles to efficiency that are inhearent to that method, so I junke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 favor  of  a more flexible approach.   I may  reverse  my  philosophy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  variables  to be more like C than BASIC;  that is,  make the 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  register  and  the  global  variables  non-register.   This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 the amount of pushing and popping,  but it would allow more frequ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registe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'm temporarily out of action while I look for another assembler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returned mine to 2500AD.   (That is why I now have time to write some  .DOC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  welcome  questions  or suggestions from anyone  who's  interested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ing around at this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eil R. Koo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Kellogg Star Route Box 1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akland, Oregon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503-459-37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 Philosophic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ABILITY.   (or  lack  thereof).   When  I was a kid in  school,  I  ne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cribed to fads,  and I don't now either.  I see no sense or just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ttempting to port code from a good machine to a crippled machine (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of  those segmented things).   IBM compatibility is a disease which 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vastated natural development in the microcomputer field.   The inclu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grated assembler glues my language to the 32000.   The language 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 to  be re-written to fit on another chip,  but that is a trivial  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these  modern chips make code-writing very easy.   As  these  mod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ps continue to develop,  they get closer to being correct.   As a  resul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good  chips from various manufacturers will eventually be the  same. 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pe  none  of  them refrain from doing any of the  features  correctly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 someone  else  already does it that way.   I also  hope  they 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roy the whole scene by trying to sue each other for the similar look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of the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