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otekan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323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, CA 92036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9) 765-2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 27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otekan FORTH is a slightly modified version of the 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TH32 by Neil Koozer of Oakland Oregon. 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de is now relocatable.  JSR replaced with BS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data is in SB relative storage.  The dictionary beg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PC relative space and builds into SB memory space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n't tested it, but it should be ROMable.  A side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f this is that FORGETing beyond your new dictio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itions will hopelessly confuse the system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ctionary does not build linearly from the last pre-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try.  If this is problem for you, try copying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-compiled dictionary into SB space, re-initializ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ers and run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otekan SVC calls have been substituted for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-to-hardware IO.  Line editing is enab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mand entry.  The editor uses the usual Kotek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/delet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ASIC has been removed although some BASIC interfa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ains in false conditiona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words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BUF loads all blocks from Kotekan's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VEBUF saves all blocks to Kotekan's DIS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E exits via a BPT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g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four source code files:  4CON.ASM, 432.ASM, 433.ASM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34.ASM.  4CON is an equate and macro file that must b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each of the other three files.  The files may eithe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d separately and linked, or assembled sequentially. 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the INCL equate true if assembling all at once, or fals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ing separately and li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the INCL_BAS equate false unless you want to take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get the BASIC compiler working.  This equate removes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FORTH.CMD is a ProComm command file that assemb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ks everything.  The INCL equate must be false, and all f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must be on the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umber of blocks can be changed with the MAXBLK equ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CON.ASM.  All blocks are resident in memory and all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/written as a unit by the GETBUF/PUTBU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K_SIZ and DICT_SIZ allocate storage.  There doesn't seem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rror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_LINK in 4CON.ASM is a macro that links a new entr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-defined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hing has been extensively tested but it seems to work.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er this "as is" at no charge as Neil does, and guarant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worth at least twice that.  For more information, re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l's original FORTH32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njo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n Row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